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x for dl -=Z3r0 c001=-'s Desert Camo Hands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se are some nice looking Desert Camo hands that are meant to go with my Desert Skin pack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gether look look real nice :D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stalati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z w:val="20"/>
        </w:rPr>
        <w:t>just put it in ur mp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-===========================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ope u like em!!!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Z3r0_c001@rogers.co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