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-=Zer0 c001=- again  back with the promised 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ime with asome german GSG-9 skins, and cool canadian OCRPS skins, it is gr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uys in the airport, the bad guys(forget there name) are replaced by the GSG-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civilians are replaced by the OCR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, re-did the airport level to make it an air canada center, makes more s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place in ur mp folder and ur set to go, have fu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keep on frag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=Z3r0 c001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