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/>
          <w:sz w:val="24"/>
        </w:rPr>
        <w:t>Readme File:</w:t>
      </w:r>
      <w:r>
        <w:rPr>
          <w:rFonts w:ascii="Times New Roman" w:hAnsi="Times New Roman"/>
          <w:b w:val="false"/>
          <w:sz w:val="24"/>
        </w:rPr>
        <w:br/>
        <w:t>============================================================</w:t>
        <w:br/>
        <w:br/>
        <w:t>Title :SpOnGe's m1911</w:t>
        <w:br/>
        <w:t>Filename : m1911</w:t>
        <w:br/>
        <w:t>Author : SpOnGe_BoB</w:t>
        <w:br/>
        <w:t>Email : perrintristan2@hotmail.com</w:t>
        <w:br/>
        <w:br/>
        <w:t>============================================================</w:t>
        <w:br/>
        <w:t xml:space="preserve">* Installation * </w:t>
        <w:br/>
        <w:br/>
        <w:t>INSTALL THIS FILE DIRECTLY IN BASE\MP DIRECTORY!!</w:t>
        <w:br/>
        <w:t xml:space="preserve">UNZIP IT IN SOF2 BASE DIRECTORY </w:t>
        <w:br/>
        <w:t>(example: C:\Program Files\Soldier of Fortune II - Double Helix\ Base\MP)</w:t>
        <w:br/>
        <w:t>----------------------------------------------------------------------------------------------------------------</w:t>
        <w:br/>
        <w:t>*PLAYERS*</w:t>
        <w:br/>
        <w:br/>
        <w:t>Select works from the multiplayer server list.</w:t>
        <w:br/>
        <w:br/>
        <w:t>============================================================</w:t>
        <w:br/>
        <w:t>* Credits *</w:t>
        <w:br/>
        <w:br/>
        <w:t>Id Software for The Q3Ta engine</w:t>
        <w:br/>
        <w:t>Raven Team for SOF2:Double Helix Game and the original qvm files</w:t>
        <w:br/>
        <w:t>Gtk Radiant Team</w:t>
        <w:br/>
        <w:br/>
        <w:t>*Special Thanks*</w:t>
        <w:br/>
        <w:t>www.sof2files.com For the great work they do for the community</w:t>
        <w:br/>
        <w:t>ReadMe template created by Black_Ice@sof2files.com</w:t>
        <w:br/>
        <w:br/>
        <w:t>============================================================</w:t>
        <w:br/>
        <w:t>* Permissions*</w:t>
        <w:br/>
        <w:br/>
        <w:t>All original and composed textures or assets in this level remain property of</w:t>
        <w:br/>
        <w:t>the sources respective owners.</w:t>
        <w:br/>
        <w:t>You MAY distribute this ZIP,PK3 in any not-for-profit electronic format (BBS, Internet,</w:t>
        <w:br/>
        <w:t>CD, etc) as long as you contact me first, and include all files, including this readme, intact in</w:t>
        <w:br/>
        <w:t>the original archive.</w:t>
        <w:br/>
        <w:br/>
        <w:t>============================================================</w:t>
        <w:br/>
        <w:t>* Warning - Must Read and Understand Before Use*</w:t>
        <w:br/>
        <w:br/>
        <w:t>The author of this file accepts no responsibility for damage to data, or physical damage</w:t>
        <w:br/>
        <w:t xml:space="preserve">to hardware, caused by the appropriate or inappropriate use of this file. It is deemed </w:t>
        <w:br/>
        <w:t xml:space="preserve">that users who run this file, automatically are considered as having read and understood </w:t>
        <w:br/>
        <w:t>this liability clause before using the said file.</w:t>
        <w:br/>
        <w:t xml:space="preserve">============================================================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