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3negad3 Scope</w:t>
        <w:br/>
        <w:t>- - - - - - - - - - - - - - - - - - - - - - - - - - - -</w:t>
        <w:br/>
        <w:br/>
        <w:t>Didn't take to long to make, this is the same scope that is in my mo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 mod will be released soon, no big deal, just keep and open eye out for</w:t>
        <w:br/>
        <w:t>it! Thanks!</w:t>
        <w:br/>
        <w:br/>
        <w:t>extract to sof2/base/mp (On most computers C:\Program Files\Soldier of Fortune II - Double Helix\base\mp)</w:t>
        <w:br/>
        <w:br/>
        <w:t>- - - - - - - - - - - - - - - - - - - - - - - - - - - -</w:t>
        <w:br/>
        <w:br/>
        <w:t>Author: r3negad3</w:t>
        <w:br/>
        <w:t>Filename: r3negad3_scope</w:t>
        <w:br/>
        <w:t>E-mail - sharpjam@hotmail.com, or jagudoasus@hotmail.com</w:t>
        <w:br/>
        <w:t>MSN -                             "                  "</w:t>
        <w:br/>
        <w:br/>
        <w:t>Enjoy! r3negad3</w:t>
        <w:br/>
        <w:t>James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