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-=Z3r0 c001=- SWAT skin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These will replace the mariens with SWAT members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These is my life work, it took me a while to make em, and so far every 1 has loved em, i hope u like em to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PLACE IN UR MP FOLDER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Enjoy, and keep on fragging!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By the way, keep an I out for my German GSG-9 skins, and My Canadian ORCPS skins, ull love em all!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-=Z3r0 c001=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