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 gu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I made this real cool map for DM .I hope this map makes it to your killing grou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st unzip this file .put it in  MY COMPUTER/C:PROGRAM FILES/RAVEN/SOF/USERS/MAPS/DM/     just make sure you only put the map in its called SNIPEZONE_FNL.bsp.Thats it lets play good luck and ill cyas in the  zone lol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  <w:r>
        <w:rPr>
          <w:rFonts w:eastAsia="Times New Roman" w:cs="Times New Roman"/>
        </w:rPr>
        <w:t>EHS KILLER formaly joeki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