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 guy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I made this real cool map for sniping .I hope this map makes it to your killing groun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just unzip this file .put it in  MY COMPUTER/C:PROGRAM FILES/RAVEN/SOF/USERS/MAPS/DM/     just make sure you only put the map in its called SNIPEZONE_FNL.bsp.Thats it lets play good luck and ill cyas in the snipe zone lol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</w:t>
      </w:r>
      <w:r>
        <w:rPr>
          <w:rFonts w:eastAsia="Times New Roman" w:cs="Times New Roman"/>
        </w:rPr>
        <w:t>EHS KILLER formaly joekil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