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t the ctf_flag folder in your sof\goul\items folder and that is all.. these are the official (B*S) clan flags i hope you all like and happy fragging!!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d by: (B*S)SLAM!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ecial thanks to d.r.i. for helping me make these flags possible, he is the man when it comes this stuff!!  thx again d.r.i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ny questions or requests contact me at icq# 91179528 or by email: tw124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