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the ctf_flag folder in your sof\goul\items folder and that is all..... if you have pak 10 file you must rename this .pak to .b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: lancestrong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 from [zz]_d.r.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