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 ctf_flag folder in your sof\user\goul\items folder and that is all..... if you have pak 10 file you must rename this .pak to b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lancestrong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from  d.r.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