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ello boys &amp; girl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day we are going to make a m32 alpha texture for Soldier of Fortu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will need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computer, keyboard, mouse, monitor copy of Sofdata, M32Build and a decent graphics program, for this tutorial I will be using Paint Shop Pro version 5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e you sitting comfortably, then I’ll beg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utorial 1 Half translucent texture eg,wa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oad PSP and select file – new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ke the new image 128 x 128 24 bit (only restriction on size is it must be divisible by 8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raw the textur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d a new layer and call it alph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n the layer window click on the alpha button to select this layer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ick on the icon to the right of the background button, this just turns off the background so you can see what you are doing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xt select the fill tool (paint can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n select a colour, easiest to use greyscale. White (255,255,255) is solid and black ( 0,0,0) is transparent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ow click anywhere in the image to fill it with colour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ow select Masks – New – From imag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elect This window, and Source luminance and click ok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ow select Masks – Save to Alpha channel. Select new channel and type in a name Alpha is good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elect Masks – delete and don’t merge into current layer.( If you don’t delete the mask the background will be white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urn off or delete the alpha layer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Save this file as a tga ( Truevision Targa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en you convert this file using m32build you should have with ALPHA at the end of the writing file… line. (Unless your alpha channel is pure whit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utorial 2 Full translucent texture eg ba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llow steps 1 to 3 above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This time you don’t need to add another layer, although I recommend working in layer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imply draw your texture, making sure that the area you want to be transparent is black (0,0,0)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hen you are done select Masks – New – From Imag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is time select ‘Any non-zero value’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llow steps 12 onwar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at’s it, easy peasy ain’t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  <w:t>Any comments mail me Les@downlands.freeserve.co.u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13:49:00Z</dcterms:created>
  <dc:creator>Les Boorman</dc:creator>
  <dc:description/>
  <dc:language>en-US</dc:language>
  <cp:lastModifiedBy>Les Boorman</cp:lastModifiedBy>
  <dcterms:modified xsi:type="dcterms:W3CDTF">2000-08-18T13:41:00Z</dcterms:modified>
  <cp:revision>4</cp:revision>
  <dc:subject/>
  <dc:title/>
</cp:coreProperties>
</file>