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First, go to fsgame.ltx file in your game folder. Line 2 needs to be changed from false to true so that it looks like this:  $game_data$   </w:t>
        <w:tab/>
        <w:tab/>
        <w:t>= true|</w:t>
        <w:tab/>
        <w:t xml:space="preserve">        true|</w:t>
        <w:tab/>
        <w:t>$fs_root$|</w:t>
        <w:tab/>
        <w:tab/>
        <w:t>gamedata\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Then simply extract gamedata folder to THQ/STALKER-SOC( or where ever you put your game folder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9:12:39Z</dcterms:created>
  <dc:creator>Larry Holmes</dc:creator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