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zxx"/>
        </w:rPr>
        <w:t xml:space="preserve">       </w:t>
      </w: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This is an update to my first Mod. I changed a lot of stuff (see change log). This is how I like to play the game. I hope you will to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I started with James Blake's weapons files, added the Trader Mod, Armour Degrade Mod, Stashed Mod, and bits and pieces of others. I put it all together, and made the changes I thought would fit with what I wanted to do. The max weight is set to 350. Hit probability was raised by 5%. I made changes to a lot of weapons. The g36 received more damage, better accuracy, stronger scope, and now fires single and 3 rnd bursts. No spray and pray. And I added Realistic Weapons Mod, for better looks.</w:t>
      </w:r>
    </w:p>
    <w:p>
      <w:pPr>
        <w:pStyle w:val="Firstlineindent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 xml:space="preserve">The idea was to make a better, more difficult shooter. While staying true to the original game. I think it worked.  </w:t>
      </w:r>
      <w:hyperlink r:id="rId2">
        <w:r>
          <w:rPr>
            <w:rStyle w:val="InternetLink"/>
            <w:rFonts w:eastAsia="Lucida Sans Unicode" w:cs="Tahoma"/>
            <w:sz w:val="24"/>
            <w:szCs w:val="24"/>
            <w:lang w:val="en-US" w:eastAsia="en-US" w:bidi="en-US"/>
          </w:rPr>
          <w:t>Grump642@bellsouth.net</w:t>
        </w:r>
      </w:hyperlink>
    </w:p>
    <w:p>
      <w:pPr>
        <w:pStyle w:val="Firstlineindent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</w:r>
    </w:p>
    <w:p>
      <w:pPr>
        <w:pStyle w:val="Firstlineindent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This Mod is for v1.0004</w:t>
      </w:r>
    </w:p>
    <w:p>
      <w:pPr>
        <w:pStyle w:val="Firstlineindent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</w:r>
    </w:p>
    <w:p>
      <w:pPr>
        <w:pStyle w:val="Firstlineindent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I also just added –ShowArmourProtection_v0.3 by Quaraxkad.</w:t>
      </w:r>
    </w:p>
    <w:p>
      <w:pPr>
        <w:pStyle w:val="Firstlineindent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If I have missed giving credit to anyone, I beg your forgiveness. I have tested so many files and mods to find what worked for me, that at times it was hard to keep track of. This was my first mod.</w:t>
      </w:r>
    </w:p>
    <w:p>
      <w:pPr>
        <w:pStyle w:val="Normal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spacing w:before="0" w:after="120"/>
        <w:rPr>
          <w:rFonts w:eastAsia="Lucida Sans Unicode" w:cs="Tahoma"/>
          <w:color w:val="auto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                                                     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CHANGES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Added raw_onion_revamp_1.05 by tharawdeal and onionradish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Added no_time_limit_on_quests by PiIsARational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Lowered max weight to 250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Added 2 new weapons: 44Mag Desert Eagle, and g36-”Sniper Edition”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Tweaked a lot of the weapons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Made the Bandits, Monolith, and Military stronger w/more health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Increased spawn rate and max number of spawns. A lot.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NPCs now buy and sell more stuff. Not all, but a lot more. Also, if you sell them, say, an AK and they were using a pistol, they will switch to the better weapon. Just make sure it is loaded or you sell them ammo also.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  </w:t>
      </w:r>
      <w:r>
        <w:rPr>
          <w:rFonts w:eastAsia="Lucida Sans Unicode" w:cs="Tahoma"/>
          <w:color w:val="auto"/>
          <w:sz w:val="24"/>
          <w:szCs w:val="24"/>
          <w:lang w:val="en-US" w:eastAsia="en-US" w:bidi="en-US"/>
        </w:rPr>
        <w:t>To all who offered help and ideas, I thank you. This has been a fun learning experience.</w:t>
      </w:r>
    </w:p>
    <w:p>
      <w:pPr>
        <w:pStyle w:val="Normal"/>
        <w:spacing w:before="0" w:after="120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    </w:t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en-US" w:eastAsia="en-US" w:bidi="en-US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en-US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irstlineindent">
    <w:name w:val="First line indent"/>
    <w:basedOn w:val="TextBody"/>
    <w:qFormat/>
    <w:pPr>
      <w:ind w:left="0" w:right="0" w:firstLine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ump642@bellsouth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26:11Z</dcterms:created>
  <dc:creator>Larry Holmes</dc:creator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