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patch lowers how long dead bodies are visible from 36 hrs to 12 hrs. With the very high re-spawn rate, I was concerned about FPS slowdown. I also lowered the amount of money you get for dog tails and boar hoofs. With the high re-spawn you will still make plenty of money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/>
        <w:t>Install--</w:t>
      </w:r>
    </w:p>
    <w:p>
      <w:pPr>
        <w:pStyle w:val="Normal"/>
        <w:rPr/>
      </w:pPr>
      <w:r>
        <w:rPr/>
        <w:t xml:space="preserve">Just extract into Stalker folder like any mod. If you manually install, just make sure to put the files in the proper sub-directories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21:22:04Z</dcterms:created>
  <dc:creator>Larry Holmes</dc:creator>
  <dc:description/>
  <dc:language>en-US</dc:language>
  <cp:lastModifiedBy/>
  <cp:lastPrinted>2113-01-01T00:00:00Z</cp:lastPrinted>
  <dcterms:modified xsi:type="dcterms:W3CDTF">1601-01-01T06:00:00Z</dcterms:modified>
  <cp:revision>1</cp:revision>
  <dc:subject/>
  <dc:title/>
</cp:coreProperties>
</file>