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 Kata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This map is from armada 1 (star trek Vs star wars Mod) it was a good map so I did it armada 2. It big them the A1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 Verson Made by Jeri Hansen</w:t>
      </w:r>
    </w:p>
    <w:p>
      <w:pPr>
        <w:pStyle w:val="Normal"/>
        <w:rPr/>
      </w:pPr>
      <w:r>
        <w:rPr/>
        <w:t>A1 Verson Made by Unk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1:04:00Z</dcterms:created>
  <dc:creator>trevor pilkington</dc:creator>
  <dc:description/>
  <dc:language>en-US</dc:language>
  <cp:lastModifiedBy>trevor pilkington</cp:lastModifiedBy>
  <dcterms:modified xsi:type="dcterms:W3CDTF">2003-01-06T11:10:00Z</dcterms:modified>
  <cp:revision>1</cp:revision>
  <dc:subject/>
  <dc:title>6 Katana</dc:title>
</cp:coreProperties>
</file>