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spacing w:before="240" w:after="120"/>
        <w:jc w:val="left"/>
        <w:rPr/>
      </w:pPr>
      <w:r>
        <w:rPr>
          <w:rFonts w:ascii="Times New Roman" w:hAnsi="Times New Roman"/>
          <w:b/>
          <w:sz w:val="44"/>
        </w:rPr>
        <w:t>Are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</w:rPr>
        <w:t>The map was a big space in the middle for battles and has wormhold for going in and out of the bas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</w:rPr>
        <w:t>Put the file into your armada 2 bzn folder apart from the readm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</w:rPr>
        <w:t>Map by Jeri Hanse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