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BorgNebula:TarnswarpGateV1.6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his is the one (V1.3) with the TFCubes but there are not as many ships and biger bases so now you have room to make more things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BorgNebula:TarnswarpGateV1.7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Heading1"/>
        <w:rPr/>
      </w:pPr>
      <w:r>
        <w:rPr/>
        <w:t xml:space="preserve">Lucky 7 well this has the FCubes less powerfull but smaller so I still have all 30 now. The bases are biger that all what change from V1.4 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i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ill all six into your C:\Program Files\Activision\Star Trek Armada II\bz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3:47:00Z</dcterms:created>
  <dc:creator/>
  <dc:description/>
  <dc:language>en-US</dc:language>
  <cp:lastModifiedBy>trevor pilkington</cp:lastModifiedBy>
  <dcterms:modified xsi:type="dcterms:W3CDTF">2002-10-06T13:53:00Z</dcterms:modified>
  <cp:revision>2</cp:revision>
  <dc:subject/>
  <dc:title/>
</cp:coreProperties>
</file>