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 Trek vs Star Wars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gle Player Demo (Imperial Remn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 you for downloading the Imperial SP Demo for ST vs SW II. Outlined below are things you probably need to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New Game Materials must contain prominent identification at least in any on-line description and with reasonable duration on the opening screen: (a) the name and E-mail address of the New Game Materials creator(s) and (b) the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I (MrBlud, the </w:t>
      </w:r>
      <w:r>
        <w:rPr>
          <w:rFonts w:eastAsia="Geneva" w:cs="Geneva" w:ascii="Geneva" w:hAnsi="Geneva"/>
          <w:color w:val="000000"/>
          <w:sz w:val="24"/>
          <w:szCs w:val="24"/>
        </w:rPr>
        <w:t>the New Game Materials creator</w:t>
      </w:r>
      <w:r>
        <w:rPr>
          <w:rFonts w:eastAsia="Geneva" w:cs="Geneva" w:ascii="Geneva" w:hAnsi="Geneva"/>
          <w:color w:val="000000"/>
          <w:sz w:val="24"/>
          <w:szCs w:val="24"/>
          <w:u w:val="single"/>
        </w:rPr>
        <w:t xml:space="preserve">) can be reached at the following E-mail address MisterBlud@aol.com for questions/comments/complaints/praise/drum lessons/ e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IS MATERIAL IS NOT MADE OR SUPPORTED BY ACTIVIS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1.</w:t>
        <w:tab/>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2.</w:t>
        <w:tab/>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3.</w:t>
        <w:tab/>
        <w:t xml:space="preserve">Known "Probl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4.</w:t>
        <w:tab/>
        <w:t xml:space="preserve">Disclaimer and Legal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5.</w:t>
        <w:tab/>
        <w:t xml:space="preserve">Credits (ST vs SW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6.</w:t>
        <w:tab/>
        <w:t xml:space="preserve">Credits (SP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7.</w:t>
        <w:tab/>
        <w:t xml:space="preserve">Contac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1 - Instal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zip the file (ImpSPdemo.zip) into a clean install of ST vs SW II Demo. It will aks if you want to overwrite files, this is normal, agree and installation should be comple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 - System Requireme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nimum System Spec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ntium II 300MH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64MB R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nd Generation Video Card with 16 MB VRAM playing at 800*600 resolu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as above I guess, the figures above being the minimum for the ST vs SW II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commended System Spec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entium III 750MHz or Hig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256MB RAM or Hig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TI Rage 128 or GeForce2/GeForce3 cards playing at 1024*768 resolu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Same as above I guess, the figures above being the minimum for the ST vs SW II Dem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3 - Known "Probl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se are things that will either be added or tweaked when I release the full Imperial mission pack (for the full version of ST vs SW I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efinitely going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Voiceove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Tweaked" mission opening (still kinda sounds chees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ounds to accompany .bi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Correct Imperial orbital plat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robably going 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SW mus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ab/>
        <w:t xml:space="preserve">-Full AI support (if I can ever figure it 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4 - Disclaimer and Legal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color w:val="000000"/>
          <w:sz w:val="24"/>
          <w:szCs w:val="24"/>
          <w:u w:val="single"/>
        </w:rPr>
        <w:t>I (MrBlud) CANNOT be held responsible for any consequential damage to your system. If you download and install this mod, you do so at your own risk. The material in this mod is NOT made or supported by either Activision, Paramount Pictures,  Lucasfilm Ltd. or LucasArts Entertainment Co. in any way, shape or form. No copyright infringement is intended to any of the above companies shown and no profit is made from this mod other than the publics satisfaction of our work. All Star Trek ships, logo</w:t>
      </w:r>
      <w:r>
        <w:rPr>
          <w:rFonts w:eastAsia="Geneva" w:cs="Geneva" w:ascii="Geneva" w:hAnsi="Geneva"/>
          <w:strike/>
          <w:color w:val="000000"/>
          <w:sz w:val="24"/>
          <w:szCs w:val="24"/>
          <w:u w:val="single"/>
        </w:rPr>
        <w:t>s, names and statistics are property of Paramount Pictures. The game Star Trek Armada is an Activision product. All Star Wars ships, logo</w:t>
      </w:r>
      <w:r>
        <w:rPr>
          <w:rFonts w:eastAsia="Geneva" w:cs="Geneva" w:ascii="Geneva" w:hAnsi="Geneva"/>
          <w:strike/>
          <w:color w:val="000000"/>
          <w:sz w:val="24"/>
          <w:szCs w:val="24"/>
          <w:u w:val="single"/>
        </w:rPr>
        <w:t xml:space="preserve">s, names and statistics in this mod belongs to those companies who own the rights to them, without question. I've simply changed some basic files in order that others might be able to play (alone) in the wonderful universes spawned by the minds of Roddenberry and Lucas. Thanks to all those who love Single player... because without you, I'd have no reason to make thi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material in the Star Trek vs Star Wars Conversion Mod (on which this SP Mod is based) is the property of the ST vs SW team and of Apoc Entertainment. Any changes you make to the mod (addons and the like) you make for a public release must have a section of the readme file giving credit where credit is due to the mod team. (check, see below)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5 - Credits (For ST vs SW II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Below is all the team members and anyone else who helped in the creation of ST vs SW II mod either actively submitting something to them or allowing them to use their material for our benefit. (not me :p )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eam Members (Both Current and Form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 - Alias</w:t>
        <w:tab/>
        <w:t>Job(s)</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ason Millward - Angel</w:t>
        <w:tab/>
        <w:t xml:space="preserve">Project Leader, All Star Trek (ST) Modding, some Star Wars modding, AI. Imperial Voice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eve Croy - Stalker</w:t>
        <w:tab/>
        <w:t xml:space="preserve">Majority of the Star Wars (SW) Modding, AI, Music, Rebel Voice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imon Withers - Sim Rex</w:t>
        <w:tab/>
        <w:t xml:space="preserve">Assistant modder, Modeller/SOD Converter, AI, Imperial Voiceovers, Installer Progra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ohn McLernon - Loccu</w:t>
        <w:tab/>
        <w:t xml:space="preserve">All ST and SW Build/Tech Buttons, GUI Interfaces, Splash startup picture, Website Designer, Main Menu Animations and Backround, ST weapon tex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eff - Idler</w:t>
        <w:tab/>
        <w:t xml:space="preserve">Modeller/SOD Convert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Additional Outside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 - Alias</w:t>
        <w:tab/>
        <w:t xml:space="preserve">Job(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 Weasel</w:t>
        <w:tab/>
        <w:t xml:space="preserve">Beta Tester, Rebel Voice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Justin Foster - Rom Spy</w:t>
        <w:tab/>
        <w:t xml:space="preserve">Rebel Voice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arl Thomas - Major A Payne</w:t>
        <w:tab/>
        <w:t xml:space="preserve">All ST build butt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Chuong Pham - Fit for Natalie</w:t>
        <w:tab/>
        <w:t xml:space="preserve">All ST Tech Button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 Chris of Rexcom</w:t>
        <w:tab/>
        <w:t xml:space="preserve">Imperial Voiceover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 Akira (Former Member)</w:t>
        <w:tab/>
        <w:t xml:space="preserve">Star Wars Laser Weapon Textur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 Ch'Yu Chen</w:t>
        <w:tab/>
        <w:t xml:space="preserve">Wirefram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Kleovoulos Toltsoglou - Kleotol</w:t>
        <w:tab/>
        <w:t xml:space="preserve">AI Hel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terial Borrowed/Used from other people/projec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Name - Alias</w:t>
        <w:tab/>
        <w:t>Material Used</w:t>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illennium Project 1 &amp; 2</w:t>
        <w:tab/>
        <w:t>Runabout, Nova, Centaur, Galaxy. Sovereign, Excalibur, Federation and Klingon Heavy Weapons Platforms, Klingon Battlestation, B</w:t>
      </w:r>
      <w:r>
        <w:rPr>
          <w:rFonts w:eastAsia="Geneva" w:cs="Geneva" w:ascii="Geneva" w:hAnsi="Geneva"/>
          <w:strike/>
          <w:color w:val="000000"/>
          <w:sz w:val="24"/>
          <w:szCs w:val="24"/>
          <w:u w:val="single"/>
        </w:rPr>
        <w:t>rel and K</w:t>
      </w:r>
      <w:r>
        <w:rPr>
          <w:rFonts w:eastAsia="Geneva" w:cs="Geneva" w:ascii="Geneva" w:hAnsi="Geneva"/>
          <w:strike/>
          <w:color w:val="000000"/>
          <w:sz w:val="24"/>
          <w:szCs w:val="24"/>
          <w:u w:val="single"/>
        </w:rPr>
        <w:t>Vort Birds of Prey, Vor</w:t>
      </w:r>
      <w:r>
        <w:rPr>
          <w:rFonts w:eastAsia="Geneva" w:cs="Geneva" w:ascii="Geneva" w:hAnsi="Geneva"/>
          <w:strike/>
          <w:color w:val="000000"/>
          <w:sz w:val="24"/>
          <w:szCs w:val="24"/>
          <w:u w:val="single"/>
        </w:rPr>
        <w:t>cha Attack Cruiser, K</w:t>
      </w:r>
      <w:r>
        <w:rPr>
          <w:rFonts w:eastAsia="Geneva" w:cs="Geneva" w:ascii="Geneva" w:hAnsi="Geneva"/>
          <w:strike/>
          <w:color w:val="000000"/>
          <w:sz w:val="24"/>
          <w:szCs w:val="24"/>
          <w:u w:val="single"/>
        </w:rPr>
        <w:t xml:space="preserve">Tinga.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Empire and Federation</w:t>
        <w:tab/>
        <w:t>K-4 Bird of Prey</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Dominion Wars</w:t>
        <w:tab/>
        <w:t>Federation Attack Fighter, Light Shipyard for the Federation.</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Lorenzo Ottaviano - 9 of Nine</w:t>
        <w:tab/>
        <w:t>Ambassador, Excelsior, Intrepid, Nebula, Galaxy-X, Prometheus, Starbase.</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 Rear Admiral Toroca</w:t>
        <w:tab/>
        <w:t xml:space="preserve">Galaxy-X/Starbase/HWP Phas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Cannon Textu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6 - Credits (For Imperial SP Demo)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e (having used the ships and such from the ST vs SW II MOD) everything that isn't a ship or .odf, I am responsible for altering. This readme is also HEAVILY based on the one that came with the ST vs SW II Demo.  I'd also like to thank Activision for releasing the Map edito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7 - Contac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ST vs SW II team can be located her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ir forums) http://stgn.scifi-forums.com/forumdisplay.php?s=&amp;forumid=253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I can be reached at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isterBlud@aol.com (or at the forums under the name "MrBlu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