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 xml:space="preserve">O </w:t>
      </w:r>
      <w:r>
        <w:rPr>
          <w:rFonts w:eastAsia="Times New Roman" w:cs="Times New Roman"/>
          <w:b/>
          <w:bCs/>
          <w:sz w:val="36"/>
          <w:szCs w:val="36"/>
          <w:lang w:val="en-GB"/>
        </w:rPr>
        <w:t>by Trevor James Pilking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Thank You for drownloading this file I hope you have fun on it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GB"/>
        </w:rPr>
      </w:pPr>
      <w:r>
        <w:rPr>
          <w:rFonts w:eastAsia="Times New Roman" w:cs="Times New Roman"/>
          <w:b/>
          <w:bCs/>
          <w:sz w:val="36"/>
          <w:szCs w:val="36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This map has a big latter O in the middel with a lot of ship in it with no one on broad but there are some Borg ships a live who kill the others. It has all the name ships plus some name ship a did Voyager, Enterprise-D and Defiant. all the ship combat ships in the game unless a miss some. The most powerfull ship of any race two time apart from 8472 ships the map has none of them beacause you can make them dead in space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Insti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nstill into C:\Program Files\Activision\Star Trek Armada II\bzn of if you have armada 2 in your D               D:\Program Files\Activision\Star Trek Armada II\bzn.#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Da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Frist made Saturday 5th October 200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  <w:t>Other Files Made by Trevor James Pilking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GB"/>
        </w:rPr>
      </w:pPr>
      <w:r>
        <w:rPr>
          <w:rFonts w:eastAsia="Times New Roman" w:cs="Times New Roman"/>
          <w:b/>
          <w:bCs/>
          <w:sz w:val="40"/>
          <w:szCs w:val="4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ilki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DDIN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ScottWebb1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JoeW1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rGrey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