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  <w:t>RadioactiveNebul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Well you have to got the Rigth Wormhole or you end up in the Radioactive Nebul. I did not got the rigth one frist. They are all mix up so you need a ship with no one on boad  (the avms mobs) or one with lots on boad (a Borg TFCube). Have fu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  <w:t>Insti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nstill all three into your C:\Program Files\Activision\Star Trek Armada II\bz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