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sz w:val="32"/>
          <w:szCs w:val="32"/>
          <w:u w:val="single"/>
          <w:lang w:val="en-GB"/>
        </w:rPr>
        <w:t>Assault Class Ships Mod For Armada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GB"/>
        </w:rPr>
      </w:pPr>
      <w:r>
        <w:rPr>
          <w:rFonts w:eastAsia="Times New Roman" w:cs="Times New Roman"/>
          <w:b/>
          <w:bCs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This is a very small mod which basically updates and improves the assault class ships of all the races in armada 2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Ship info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Fed Iwo Jima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Now has two pulse phasers and one phaser. Also carries one torpedo launch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BorgWedge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Now has two borg phasers and one borg torpedo launch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Kligon Chava'Kal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Now has two disruptor beams and one Kligon torpedo launch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u w:val="single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Romulan Kestrel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Now has two beam weapons and one Romulan Torpedo launch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Cardassian Janissary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Now has two Cardassiany phasers and one Cadassian torpedo launch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u w:val="single"/>
          <w:lang w:val="en-GB"/>
        </w:rPr>
        <w:t>Instillation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Unzip the file and Copy the odf files into the odf file in your Star Trek Armada 2 director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If you have any problems or questions about the mod e-mail me at CommeeBastard@hotmail.com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Thanks For downloading it Mars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