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auntless mini-mod,  V 1.0 For Armada II</w:t>
      </w:r>
    </w:p>
    <w:p>
      <w:pPr>
        <w:pStyle w:val="Heading1"/>
        <w:rPr/>
      </w:pPr>
      <w:r>
        <w:rPr/>
        <w:t>By Pneumonic81 &amp; Westworld of APOC Entertainment LT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verview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Ok, here it is, The Dauntless Mini-Mod for Armada 2, you must have Armada 2 for this mod to work properly. This mod Adds the Dauntless Class starship to the game Star Trek Armada I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cluded in the mod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Dauntless class ship for Armada 2 with Borg assimilation and illumination map support.</w:t>
      </w:r>
    </w:p>
    <w:p>
      <w:pPr>
        <w:pStyle w:val="Normal"/>
        <w:numPr>
          <w:ilvl w:val="0"/>
          <w:numId w:val="3"/>
        </w:numPr>
        <w:rPr/>
      </w:pPr>
      <w:r>
        <w:rPr/>
        <w:t>SlipStream Drive for the Dauntless.</w:t>
      </w:r>
    </w:p>
    <w:p>
      <w:pPr>
        <w:pStyle w:val="Normal"/>
        <w:numPr>
          <w:ilvl w:val="0"/>
          <w:numId w:val="3"/>
        </w:numPr>
        <w:rPr/>
      </w:pPr>
      <w:r>
        <w:rPr/>
        <w:t>Buttons for the Dauntless and Slipstream drive.</w:t>
      </w:r>
    </w:p>
    <w:p>
      <w:pPr>
        <w:pStyle w:val="Normal"/>
        <w:numPr>
          <w:ilvl w:val="0"/>
          <w:numId w:val="3"/>
        </w:numPr>
        <w:rPr/>
      </w:pPr>
      <w:r>
        <w:rPr/>
        <w:t>The Basic shipyard has been setup to build the Dauntless from it.</w:t>
      </w:r>
    </w:p>
    <w:p>
      <w:pPr>
        <w:pStyle w:val="Normal"/>
        <w:numPr>
          <w:ilvl w:val="0"/>
          <w:numId w:val="3"/>
        </w:numPr>
        <w:rPr/>
      </w:pPr>
      <w:r>
        <w:rPr/>
        <w:t>The AI files have been edited to make the Computer build the Dauntless in All types of multiplayer games including but not limited to Instant Action Games.</w:t>
      </w:r>
    </w:p>
    <w:p>
      <w:pPr>
        <w:pStyle w:val="Normal"/>
        <w:numPr>
          <w:ilvl w:val="0"/>
          <w:numId w:val="3"/>
        </w:numPr>
        <w:rPr/>
      </w:pPr>
      <w:r>
        <w:rPr/>
        <w:t>New sound for the SlipStream Drive activation.</w:t>
      </w:r>
    </w:p>
    <w:p>
      <w:pPr>
        <w:pStyle w:val="Normal"/>
        <w:numPr>
          <w:ilvl w:val="0"/>
          <w:numId w:val="3"/>
        </w:numPr>
        <w:rPr/>
      </w:pPr>
      <w:r>
        <w:rPr/>
        <w:t>New tooltips for the Shipyard, Dauntless class ship, and Slipstream Drive.</w:t>
      </w:r>
    </w:p>
    <w:p>
      <w:pPr>
        <w:pStyle w:val="Normal"/>
        <w:numPr>
          <w:ilvl w:val="0"/>
          <w:numId w:val="3"/>
        </w:numPr>
        <w:rPr/>
      </w:pPr>
      <w:r>
        <w:rPr/>
        <w:t>Tech Tree support for all tech setups including No Special Weapons Tech.</w:t>
      </w:r>
    </w:p>
    <w:p>
      <w:pPr>
        <w:pStyle w:val="Normal"/>
        <w:numPr>
          <w:ilvl w:val="0"/>
          <w:numId w:val="3"/>
        </w:numPr>
        <w:rPr/>
      </w:pPr>
      <w:r>
        <w:rPr/>
        <w:t>New physics for the Dauntless class.</w:t>
      </w:r>
    </w:p>
    <w:p>
      <w:pPr>
        <w:pStyle w:val="Normal"/>
        <w:numPr>
          <w:ilvl w:val="0"/>
          <w:numId w:val="3"/>
        </w:numPr>
        <w:rPr/>
      </w:pPr>
      <w:r>
        <w:rPr/>
        <w:t>New wireframe for the Dauntless clas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How to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stall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Unzip the file and Run the installation. The install will install the mod into the default Star Trek Armada 2 directory with no need for any file editing on the part of the user. If your Armada 2 is in a directory other than the default one then you will have to direct the installer to the correct direc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or advanced users</w:t>
      </w:r>
      <w:r>
        <w:rPr/>
        <w:t xml:space="preserve"> who wish to install the mod manually, direct the installer to install to a temporary directory. Then copy the files over to your Armada 2 directory. Once you copy the files over you can uninstall the mod and it will remove the files from your temp directory and your “Installed Programs” lis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Uninstall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Normal"/>
        <w:rPr/>
      </w:pPr>
      <w:r>
        <w:rPr/>
        <w:t>Go to your control panel from the Start menu&gt;Settings&gt;control panel.</w:t>
      </w:r>
    </w:p>
    <w:p>
      <w:pPr>
        <w:pStyle w:val="Normal"/>
        <w:rPr/>
      </w:pPr>
      <w:r>
        <w:rPr/>
        <w:drawing>
          <wp:inline distT="0" distB="0" distL="0" distR="0">
            <wp:extent cx="3228975" cy="3658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/>
        <w:t>Double Click on the Add/Remove Programs icon and select the mod from the list of installed software.</w:t>
      </w:r>
    </w:p>
    <w:p>
      <w:pPr>
        <w:pStyle w:val="Normal"/>
        <w:rPr/>
      </w:pPr>
      <w:r>
        <w:rPr/>
        <w:drawing>
          <wp:inline distT="0" distB="0" distL="0" distR="0">
            <wp:extent cx="965835" cy="732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49" r="-3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 click the add/remove button. Follow the instructions in the uninstall window.</w:t>
      </w:r>
    </w:p>
    <w:p>
      <w:pPr>
        <w:pStyle w:val="Normal"/>
        <w:rPr/>
      </w:pPr>
      <w:r>
        <w:rPr/>
        <w:drawing>
          <wp:inline distT="0" distB="0" distL="0" distR="0">
            <wp:extent cx="3590290" cy="4497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449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Use the mod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imply start a game of your choice playing as the Federation or with a Federation Opponent and play as normal. </w:t>
      </w:r>
    </w:p>
    <w:p>
      <w:pPr>
        <w:pStyle w:val="Normal"/>
        <w:numPr>
          <w:ilvl w:val="0"/>
          <w:numId w:val="2"/>
        </w:numPr>
        <w:rPr/>
      </w:pPr>
      <w:r>
        <w:rPr/>
        <w:t>The Dauntless class will become available from the Basic shipyard after you have completed building the Basic research station.</w:t>
      </w:r>
    </w:p>
    <w:p>
      <w:pPr>
        <w:pStyle w:val="Normal"/>
        <w:numPr>
          <w:ilvl w:val="0"/>
          <w:numId w:val="2"/>
        </w:numPr>
        <w:rPr/>
      </w:pPr>
      <w:r>
        <w:rPr/>
        <w:t>the Dauntless is faster and more maneuverable than other Federation ships and also has a SlipStream Drive as it’s special weapon.</w:t>
      </w:r>
    </w:p>
    <w:p>
      <w:pPr>
        <w:pStyle w:val="Normal"/>
        <w:numPr>
          <w:ilvl w:val="0"/>
          <w:numId w:val="2"/>
        </w:numPr>
        <w:rPr/>
      </w:pPr>
      <w:r>
        <w:rPr/>
        <w:t>The SlipStream drive must be targeted and allows almost instant travel between 2 locations on the map but ONLY for the ship that has the SlipStream Drive, no other ships may enter the SlipStream Conduit unless it has a SlipStream drive also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drive may be used twice before needing to recharge it’s energ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redits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Model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Title</w:t>
        <w:tab/>
        <w:tab/>
        <w:t>: Dauntless class</w:t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Version</w:t>
        <w:tab/>
        <w:tab/>
        <w:t>: 1.0</w:t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Date</w:t>
        <w:tab/>
        <w:tab/>
        <w:t>: 11/13/2001</w:t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Author</w:t>
        <w:tab/>
        <w:tab/>
        <w:t>: Rick Knox a.k.a pneumonic81</w:t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Email</w:t>
        <w:tab/>
        <w:tab/>
        <w:t>: pneumonic81@apocent.com</w:t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URL</w:t>
        <w:tab/>
        <w:tab/>
        <w:t>: http://www.apocent.com, http://www.apocent.com/www/modders_continuum/</w:t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Credits</w:t>
        <w:tab/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-------------</w:t>
        <w:tab/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 xml:space="preserve">model design </w:t>
        <w:tab/>
        <w:t xml:space="preserve"> : Paramount</w:t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textures</w:t>
        <w:tab/>
        <w:t xml:space="preserve"> : rick knox</w:t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mesh</w:t>
        <w:tab/>
        <w:tab/>
        <w:t xml:space="preserve"> : rick knox</w:t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Build time</w:t>
        <w:tab/>
        <w:t xml:space="preserve"> : 3 days</w:t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mod specs</w:t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-----------</w:t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Illumination</w:t>
        <w:tab/>
        <w:t xml:space="preserve"> : yes</w:t>
      </w:r>
    </w:p>
    <w:p>
      <w:pPr>
        <w:pStyle w:val="Normal"/>
        <w:autoSpaceDE w:val="false"/>
        <w:rPr/>
      </w:pPr>
      <w:r>
        <w:rPr>
          <w:color w:val="000000"/>
          <w:szCs w:val="20"/>
        </w:rPr>
        <w:t>Borg</w:t>
        <w:tab/>
        <w:tab/>
        <w:t xml:space="preserve"> : yes</w:t>
      </w:r>
      <w:r>
        <w:rPr>
          <w:color w:val="000000"/>
          <w:sz w:val="20"/>
          <w:szCs w:val="20"/>
        </w:rPr>
        <w:t xml:space="preserve">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  <w:t>Dauntless odf file by Pneumonic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ipstream Drive , weapon  texture modifications, WireFrame,  physics file,  tooltips &amp; installer by West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Special thanks to</w:t>
      </w:r>
      <w:r>
        <w:rPr/>
        <w:t xml:space="preserve"> </w:t>
      </w:r>
    </w:p>
    <w:p>
      <w:pPr>
        <w:pStyle w:val="Normal"/>
        <w:rPr/>
      </w:pPr>
      <w:r>
        <w:rPr/>
        <w:t>Stalker - for his suggestions on the SlipStream Drive</w:t>
      </w:r>
    </w:p>
    <w:p>
      <w:pPr>
        <w:pStyle w:val="Normal"/>
        <w:rPr/>
      </w:pPr>
      <w:r>
        <w:rPr/>
        <w:t>Kleotol – for his valiant attempt at a wireframe even though he does not have the game y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e you enjoy the mod.</w:t>
      </w:r>
    </w:p>
    <w:p>
      <w:pPr>
        <w:pStyle w:val="Normal"/>
        <w:rPr/>
      </w:pPr>
      <w:r>
        <w:rPr/>
        <w:t xml:space="preserve">Pneumonic81 &amp; Westworld   </w:t>
      </w:r>
    </w:p>
    <w:p>
      <w:pPr>
        <w:pStyle w:val="Normal"/>
        <w:rPr/>
      </w:pPr>
      <w:r>
        <w:rPr/>
        <w:t>Apoc Entertainme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ink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oc Entertainment’s Web Sit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ttp://www.apocent.com/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oc Entertainment’s Message Board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ttp://apoc.ugforums.com/cgi-bin/ikonboard.cgi?s=3b784c5c2dc7f5d5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oc Entertainment’s Modder’s Continuum Forum at Armada Universe’s Message Board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ttp://dynamic2.gamespy.com/~starmada/YaBB/YaBB.cgi?board=moddersco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Copyright and Distribution Permissions</w:t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--------------------------------------</w:t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THIS PATCH IS NOT MADE, DISTRIBUTED, OR SUPPORTED BY ACTIVISION</w:t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TM &amp; (C) ACTIVISION &amp; PARAMOUNT PICTURES.</w:t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 xml:space="preserve">Copyright notices: </w:t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Star Trek, Star Trek Armada II, Star Trek: Deep Space Nine, Star Trek: The Next Generation,</w:t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 xml:space="preserve">Star Trek: Voyager (and the various logo devices used in them) are copyright Paramount Pictures, as are the characters, related images, and sound from the productions. </w:t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 xml:space="preserve">If you use this model in any Star Trek Armada project please include this file or at least credit to the creators. </w:t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Please do not modify this file or the included texture with out seeking the authors opinion. Nothing legal here, it is just polite.</w:t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8T14:17:00Z</dcterms:created>
  <dc:creator>Westaby</dc:creator>
  <dc:description/>
  <dc:language>en-US</dc:language>
  <cp:lastModifiedBy>Westaby</cp:lastModifiedBy>
  <dcterms:modified xsi:type="dcterms:W3CDTF">2001-12-01T23:18:00Z</dcterms:modified>
  <cp:revision>26</cp:revision>
  <dc:subject/>
  <dc:title/>
</cp:coreProperties>
</file>