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  <w:t>Can of Spam for Armada II by Iggy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 a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less that inteligent mod for the less that popular "mystery meat" SPAM, or spiced ham.  It is equipped with a low power rapid pulse phaser (machine gun), and is quite funny to watch in game.  I may create future versions with spam launchers.  This model was created in milkshape 3d 1.5.10, and the spam texture was taken from a google image search and converted to a .tga by me.  IN NO WAY DO I CONSUME OR ENJOY SPAM.  I AM VEGETARIAN.  This mod is not a solicitation for spam in any way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 Instructions:  Run the .exe to your armada II directory (this will overwrite other mods).  This works with my Mir Cl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install Instructions:  Reinstall the game or pick out the files manually and back up the overwritten 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dit: WASAAP for the original machine gun defiant phaser.  Everything else was made or converted by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Copyright and Distribution Permiss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THIS PATCH IS NOT MADE, DISTRIBUTED, OR SUPPORTED BY ACTIVIS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TM &amp; (C) ACTIVISION &amp; PARAMOUNT PICTUR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Copyright notices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Star Trek, Star Trek Armada II, Star Trek: Deep Space Nine, Star Trek: The Next Generat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0000"/>
          <w:sz w:val="24"/>
          <w:szCs w:val="24"/>
        </w:rPr>
        <w:t>Star Trek: Voyager (and the various logo devices used in them) are copyright Paramount Pictures, as are the characters, related images, and sound from the produ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