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inion Battleship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Agroborg again, and this time i think I get the most real model that you can create, well see it yourselves and critic later. Thos time i used 3DS Max 5, and  WOW its much better that 3DS Max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odf in the Ships folder</w:t>
      </w:r>
    </w:p>
    <w:p>
      <w:pPr>
        <w:pStyle w:val="Normal"/>
        <w:rPr/>
      </w:pPr>
      <w:r>
        <w:rPr/>
        <w:t>The sod in the SOD folder</w:t>
      </w:r>
    </w:p>
    <w:p>
      <w:pPr>
        <w:pStyle w:val="Normal"/>
        <w:rPr/>
      </w:pPr>
      <w:r>
        <w:rPr/>
        <w:t>And the tga in the  RG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dit the techtree and the shipyard that you like to construct it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think maybe  my proyect is over, maybe  i will add some voices or a new weapon to the ship, all depends on the review of  the moders, so make critics plea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44:00Z</dcterms:created>
  <dc:creator>Felipe Cea</dc:creator>
  <dc:description/>
  <dc:language>en-US</dc:language>
  <cp:lastModifiedBy>Felipe Cea</cp:lastModifiedBy>
  <dcterms:modified xsi:type="dcterms:W3CDTF">2004-01-10T03:54:00Z</dcterms:modified>
  <cp:revision>3</cp:revision>
  <dc:subject/>
  <dc:title/>
</cp:coreProperties>
</file>