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Hi 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s is version 1.0 of my Federation Experimental Test Ship for A2, which will add the Federation Experimental Test Ship, slipstream drive, and Agroborg's Transphasic Torpedoes version 3.0 to the game.  </w:t>
      </w:r>
    </w:p>
    <w:p>
      <w:pPr>
        <w:pStyle w:val="Normal"/>
        <w:rPr>
          <w:rFonts w:ascii="Times New Roman" w:hAnsi="Times New Roman" w:eastAsia="Times New Roman" w:cs="Times New Roman"/>
        </w:rPr>
      </w:pPr>
      <w:r>
        <w:rPr>
          <w:rFonts w:eastAsia="Times New Roman" w:cs="Times New Roman"/>
        </w:rPr>
        <w:t xml:space="preserve">The Federation Experimental Test Ship is armed with slipstream drive, transphasic torpedoes, holo-generator, computer overide, cormbomite reflector, and gemini effect.  The actual in game model of the ship is a modified mining freigter (a.k.a. data miner), but its little ship symbol is an incursion class.  I used  a modded incursion odf and copied the data miner sod and changed it to fincursion.sod.  The ship is equally priced to, with a cost of 3000d 1500m and 1000l, and uses the repair ship physics file.  I figure every modder has to do their stupid, overpowering kick the enemy in the head mod, and I suppose this is min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This mod is only playable on free tech, unless you make your own modific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stallation:  Ive eclosed this in a self extracting .exe file, just click and pl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ugs: none so far, but this will make the incursion class not playable as an incursion class ( I think the data miner is still ok in the fed mission), but thats not really a bu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install:  sorry, but with any .exe self extractor, the only way to remove the mod is take out the files manually, or uninstall and then install the game (reinstalling doesnt do the same th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ED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anks to Agroborg, Pneumonic81, and Westworld for their fabulous weapon files.  I have included thier readmes as well, for additional cred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gal stuff etc.</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IS PATCH/NEW GAME MATIERIAL/MOD IS NOT MADE, DISTRIBUTED, OR SUPPORTED BY ACTIVISI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M &amp; (C) ACTIVISION &amp; PARAMOUNT PIC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pyright notic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Trek, Star Trek Armada II, Star Trek: Deep Space Nine, Star Trek: The Next Generation,</w:t>
      </w:r>
    </w:p>
    <w:p>
      <w:pPr>
        <w:pStyle w:val="Normal"/>
        <w:rPr>
          <w:rFonts w:ascii="Times New Roman" w:hAnsi="Times New Roman" w:eastAsia="Times New Roman" w:cs="Times New Roman"/>
        </w:rPr>
      </w:pPr>
      <w:r>
        <w:rPr>
          <w:rFonts w:eastAsia="Times New Roman" w:cs="Times New Roman"/>
        </w:rPr>
        <w:t xml:space="preserve">Star Trek: Voyager (and the various logo devices used in them) are copyright Paramount Pictures, as are the characters, related images, and sound from the produ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want to use part of this in your mod, just include a credit to me, or readme.  </w:t>
      </w:r>
    </w:p>
    <w:p>
      <w:pPr>
        <w:pStyle w:val="Normal"/>
        <w:rPr>
          <w:rFonts w:ascii="Times New Roman" w:hAnsi="Times New Roman" w:eastAsia="Times New Roman" w:cs="Times New Roman"/>
        </w:rPr>
      </w:pPr>
      <w:r>
        <w:rPr>
          <w:rFonts w:eastAsia="Times New Roman" w:cs="Times New Roman"/>
        </w:rPr>
        <w:t>If you have any questions E-mail me at iggy614@earthlink.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