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862"/>
        <w:gridCol w:w="236"/>
        <w:gridCol w:w="3"/>
      </w:tblGrid>
      <w:tr>
        <w:trPr/>
        <w:tc>
          <w:tcPr>
            <w:tcW w:w="9286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>Galaxy Class Photon Torpedo Burst</w:t>
            </w:r>
          </w:p>
        </w:tc>
      </w:tr>
      <w:tr>
        <w:trPr/>
        <w:tc>
          <w:tcPr>
            <w:tcW w:w="9286" w:type="dxa"/>
            <w:gridSpan w:val="3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14370" cy="2797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4370" cy="279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ion</w:t>
            </w:r>
          </w:p>
        </w:tc>
        <w:tc>
          <w:tcPr>
            <w:tcW w:w="78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ded</w:t>
            </w:r>
          </w:p>
        </w:tc>
        <w:tc>
          <w:tcPr>
            <w:tcW w:w="786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axy Class OD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pedo Burst ODF’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pedo Burst Soun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pedo Textur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dits</w:t>
            </w:r>
          </w:p>
        </w:tc>
        <w:tc>
          <w:tcPr>
            <w:tcW w:w="786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DF, Photon texture and Sound by General (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ad0601jg@aol.com</w:t>
              </w:r>
            </w:hyperlink>
            <w:r>
              <w:rPr>
                <w:rFonts w:cs="Arial" w:ascii="Arial" w:hAnsi="Arial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p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Weapon is designed to provide a solution to the problems with the savefire commands in the weapon ODFs. The idea on how to create this weapon came from on of the weapons I am making for wraiths Babylon 5 mod. This weapon is by no means perfect, it is a lot of programming for a single weapon, but it does have the added advantage of the weapon will sometimes perform slightly differently and fire a smaller salvo or multi-target. None of these features were planned but because of the uniqueness of them I have decided not to designate them as bug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chose the sound the computer makes when the torpedoes are initiated, this is due to the way the weapon fires and a photon torpedo sound didn’t sound righ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all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ce the ODF files into the photons sub-folder of the weapons folder in the odf se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ce the fgalaxy.odf in the ships folder of the odf se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ce the TGA file in the RGB folder in the textures se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ce the WAV file in the effects folder in the sounds sectio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lace the following line in the weapon sprite fil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alaxybrst</w:t>
        <w:tab/>
        <w:t>galaxytorp</w:t>
        <w:tab/>
        <w:t>0</w:t>
        <w:tab/>
        <w:t>0</w:t>
        <w:tab/>
        <w:t>32</w:t>
        <w:tab/>
        <w:t>32</w:t>
        <w:tab/>
        <w:t>@anim=tex4x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0601jg@ao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23:15:00Z</dcterms:created>
  <dc:creator>Greening</dc:creator>
  <dc:description/>
  <dc:language>en-US</dc:language>
  <cp:lastModifiedBy>Adam Greening</cp:lastModifiedBy>
  <dcterms:modified xsi:type="dcterms:W3CDTF">2002-10-27T23:54:00Z</dcterms:modified>
  <cp:revision>8</cp:revision>
  <dc:subject/>
  <dc:title>Picard Maneuver</dc:title>
</cp:coreProperties>
</file>