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b/>
          <w:sz w:val="40"/>
          <w:lang w:val="en-GB"/>
        </w:rPr>
        <w:t>Jeri Hansen's Sovereign Class Mob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ll this mob is meat to make the Sovereign Class as strong as the Enterprise E and I orso put same more names on the list.</w:t>
      </w:r>
    </w:p>
    <w:p>
      <w:pPr>
        <w:pStyle w:val="Normal"/>
        <w:rPr>
          <w:lang w:val="en-GB"/>
        </w:rPr>
      </w:pPr>
      <w:r>
        <w:rPr>
          <w:lang w:val="en-GB"/>
        </w:rPr>
        <w:t>New nam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USS Enterprise-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USS Veronic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USS Elite Forc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USS Nemesi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USS Sovereig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USS James</w:t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>Install</w:t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ke up copy of the old ones before you install the new ones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 xml:space="preserve">Install the odf file into your C:\Program Files\Activision\Star Trek Armada II\odf\ships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>Other Mobs by Jeri Hansen</w:t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Intrepid Class Mo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20:52:00Z</dcterms:created>
  <dc:creator/>
  <dc:description/>
  <dc:language>en-US</dc:language>
  <cp:lastModifiedBy>Jim Pilkington</cp:lastModifiedBy>
  <dcterms:modified xsi:type="dcterms:W3CDTF">2002-10-17T10:42:00Z</dcterms:modified>
  <cp:revision>5</cp:revision>
  <dc:subject/>
  <dc:title/>
</cp:coreProperties>
</file>