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JeriHansen Intrepid Class Mo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all I have done is make the Intrepid not as easy to kill not by mass but a noth and I put move names on the list USS Voyager , USS Cat, </w:t>
      </w:r>
      <w:r>
        <w:rPr>
          <w:rFonts w:eastAsia="TimelessTLig" w:cs="TimelessTLig" w:ascii="TimelessTLig" w:hAnsi="TimelessTLig"/>
          <w:lang w:val="en-GB"/>
        </w:rPr>
        <w:t xml:space="preserve">USS Intrepid  and USS Blackkynot </w:t>
      </w:r>
      <w:r>
        <w:rPr>
          <w:rFonts w:eastAsia="Times New Roman" w:cs="Times New Roman"/>
          <w:lang w:val="en-GB"/>
        </w:rPr>
        <w:t>mach but I like it batter than the old Intrepi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not sure anyone ease has done and it is my frist mob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t well be best to keep a copy of the old one incase you do not like this on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t is only a odf so instill into your C:\Program Files\Activision\Star Trek Armada II\odf\ship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lessTLig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