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d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Stock Galor Class and Shrike Class kitbash’s v1.0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 Information</w:t>
      </w:r>
    </w:p>
    <w:p>
      <w:pPr>
        <w:pStyle w:val="Normal"/>
        <w:numPr>
          <w:ilvl w:val="0"/>
          <w:numId w:val="1"/>
        </w:numPr>
        <w:rPr/>
      </w:pPr>
      <w:r>
        <w:rPr/>
        <w:t>Credits</w:t>
      </w:r>
    </w:p>
    <w:p>
      <w:pPr>
        <w:pStyle w:val="Normal"/>
        <w:numPr>
          <w:ilvl w:val="0"/>
          <w:numId w:val="1"/>
        </w:numPr>
        <w:rPr/>
      </w:pPr>
      <w:r>
        <w:rPr/>
        <w:t>Third Party Us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firstLine="36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1 – Mod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download includes 2 kitbash’s. 1of the stock Galor Class and 1 of the stock Shrike Class. They are is ms3d format. They use the stock textures. Tey are not hardpointed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– Credi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makers of  Star Trek: Armada 2 – stock models</w:t>
      </w:r>
    </w:p>
    <w:p>
      <w:pPr>
        <w:pStyle w:val="Normal"/>
        <w:ind w:left="360" w:hanging="0"/>
        <w:rPr/>
      </w:pPr>
      <w:r>
        <w:rPr/>
        <w:t>USS_Miranda – kitbash’s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 – Third Party U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may use these in your modifications for armada 2 but please contact me to tell me that your using them and please credit me in the readme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ank you for reading this read me and downloading this modification for “Star Trek: Armada 2”. I hope you enjoy this mod and please keep downloading mine and other modders modifications for A2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8:44:00Z</dcterms:created>
  <dc:creator>its a werid world!!!</dc:creator>
  <dc:description/>
  <cp:keywords/>
  <dc:language>en-US</dc:language>
  <cp:lastModifiedBy>its a werid world!!!</cp:lastModifiedBy>
  <dcterms:modified xsi:type="dcterms:W3CDTF">2008-04-19T09:52:00Z</dcterms:modified>
  <cp:revision>4</cp:revision>
  <dc:subject/>
  <dc:title/>
</cp:coreProperties>
</file>