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rway mini-mod, V 1.0 For Armada II</w:t>
      </w:r>
    </w:p>
    <w:p>
      <w:pPr>
        <w:pStyle w:val="Heading1"/>
        <w:rPr/>
      </w:pPr>
      <w:r>
        <w:rPr/>
        <w:t>By Deemon &amp; Westworld of APOC Entertainment L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version is for people who do not have the Dauntless mod instal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vervie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Ok, here it is, The Norway Mini-Mod for Armada 2, you must have Armada 2 for this mod to work properly. This mod Adds the Federation Norway Class starship to the game Star Trek Armada II. This mod is compatible with  Kleotol’s Demon Tooth/Demon Star mod. However, If you use the Dauntless mod,  you will need the other version of this minim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cluded in the mo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Norway class ship for Armada 2 with Borg assimilation and illumination map support.</w:t>
      </w:r>
    </w:p>
    <w:p>
      <w:pPr>
        <w:pStyle w:val="Normal"/>
        <w:numPr>
          <w:ilvl w:val="0"/>
          <w:numId w:val="3"/>
        </w:numPr>
        <w:rPr/>
      </w:pPr>
      <w:r>
        <w:rPr/>
        <w:t>Button for the Norway.</w:t>
      </w:r>
    </w:p>
    <w:p>
      <w:pPr>
        <w:pStyle w:val="Normal"/>
        <w:numPr>
          <w:ilvl w:val="0"/>
          <w:numId w:val="3"/>
        </w:numPr>
        <w:rPr/>
      </w:pPr>
      <w:r>
        <w:rPr/>
        <w:t>The Basic shipyard has been setup to build the Norway from it.</w:t>
      </w:r>
    </w:p>
    <w:p>
      <w:pPr>
        <w:pStyle w:val="Normal"/>
        <w:numPr>
          <w:ilvl w:val="0"/>
          <w:numId w:val="3"/>
        </w:numPr>
        <w:rPr/>
      </w:pPr>
      <w:r>
        <w:rPr/>
        <w:t>The AI files have been edited to make the Computer build the Norway in All types of multiplayer games including but not limited to Instant Action Games.</w:t>
      </w:r>
    </w:p>
    <w:p>
      <w:pPr>
        <w:pStyle w:val="Normal"/>
        <w:numPr>
          <w:ilvl w:val="0"/>
          <w:numId w:val="3"/>
        </w:numPr>
        <w:rPr/>
      </w:pPr>
      <w:r>
        <w:rPr/>
        <w:t>New tooltips for the Shipyard, Norway class ship.</w:t>
      </w:r>
    </w:p>
    <w:p>
      <w:pPr>
        <w:pStyle w:val="Normal"/>
        <w:numPr>
          <w:ilvl w:val="0"/>
          <w:numId w:val="3"/>
        </w:numPr>
        <w:rPr/>
      </w:pPr>
      <w:r>
        <w:rPr/>
        <w:t>Tech Tree support for all tech setups.</w:t>
      </w:r>
    </w:p>
    <w:p>
      <w:pPr>
        <w:pStyle w:val="Normal"/>
        <w:numPr>
          <w:ilvl w:val="0"/>
          <w:numId w:val="3"/>
        </w:numPr>
        <w:rPr/>
      </w:pPr>
      <w:r>
        <w:rPr/>
        <w:t>New wireframe for the Norway class.</w:t>
      </w:r>
    </w:p>
    <w:p>
      <w:pPr>
        <w:pStyle w:val="Normal"/>
        <w:numPr>
          <w:ilvl w:val="0"/>
          <w:numId w:val="3"/>
        </w:numPr>
        <w:rPr/>
      </w:pPr>
      <w:r>
        <w:rPr/>
        <w:t>Hp map for the Norwa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ow to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Unzip the file and Run the installation. The install will install the mod into the default Star Trek Armada 2 directory with no need for any file editing on the part of the user. If your Armada 2 is in a directory other than the default one then you will have to direct the installer to the correc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 advanced users</w:t>
      </w:r>
      <w:r>
        <w:rPr/>
        <w:t xml:space="preserve"> who wish to install the mod manually, direct the installer to install to a temporary directory. Then copy the files over to your Armada 2 directory. Once you copy the files over you can uninstall the mod and it will remove the files from your temp directory and your “Installed Programs”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nstal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>Go to your control panel from the Start menu&gt;Settings&gt;control panel.</w:t>
      </w:r>
    </w:p>
    <w:p>
      <w:pPr>
        <w:pStyle w:val="Normal"/>
        <w:rPr/>
      </w:pPr>
      <w:r>
        <w:rPr/>
        <w:drawing>
          <wp:inline distT="0" distB="0" distL="0" distR="0">
            <wp:extent cx="3228975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Double Click on the Add/Remove Programs icon and select the mod from the list of installed software.</w:t>
      </w:r>
    </w:p>
    <w:p>
      <w:pPr>
        <w:pStyle w:val="Normal"/>
        <w:rPr/>
      </w:pPr>
      <w:r>
        <w:rPr/>
        <w:drawing>
          <wp:inline distT="0" distB="0" distL="0" distR="0">
            <wp:extent cx="965835" cy="73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click the add/remove button. Follow the instructions in the uninstall window.</w:t>
      </w:r>
    </w:p>
    <w:p>
      <w:pPr>
        <w:pStyle w:val="Normal"/>
        <w:rPr/>
      </w:pPr>
      <w:r>
        <w:rPr/>
        <w:drawing>
          <wp:inline distT="0" distB="0" distL="0" distR="0">
            <wp:extent cx="3590290" cy="449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e the mo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y start a game of your choice playing as the Federation or with a Federation Opponent and play as normal. </w:t>
      </w:r>
    </w:p>
    <w:p>
      <w:pPr>
        <w:pStyle w:val="Normal"/>
        <w:numPr>
          <w:ilvl w:val="0"/>
          <w:numId w:val="2"/>
        </w:numPr>
        <w:rPr/>
      </w:pPr>
      <w:r>
        <w:rPr/>
        <w:t>The Norway class will become available from the Basic shipyar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edi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itle</w:t>
        <w:tab/>
        <w:tab/>
        <w:t>: Norway clas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Version</w:t>
        <w:tab/>
        <w:tab/>
        <w:t>: 1.0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Date</w:t>
        <w:tab/>
        <w:tab/>
        <w:t>: 15-12-01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Author</w:t>
        <w:tab/>
        <w:tab/>
        <w:t>: Deemon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Email</w:t>
        <w:tab/>
        <w:tab/>
        <w:t>: Deemon@ntlworld.com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redits</w:t>
        <w:tab/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------------</w:t>
        <w:tab/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model design </w:t>
        <w:tab/>
        <w:t xml:space="preserve"> : Paramount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extures</w:t>
        <w:tab/>
        <w:t xml:space="preserve"> : Deemon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mesh</w:t>
        <w:tab/>
        <w:tab/>
        <w:t xml:space="preserve"> : Deemon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Build time</w:t>
        <w:tab/>
        <w:t xml:space="preserve"> : About 3 days for the model and texture/lightmaps and borg texture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mod spec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--------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Illumination</w:t>
        <w:tab/>
        <w:t xml:space="preserve"> : yes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Borg</w:t>
        <w:tab/>
        <w:tab/>
        <w:t xml:space="preserve"> : yes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Model, textures, By Deemon </w:t>
      </w:r>
    </w:p>
    <w:p>
      <w:pPr>
        <w:pStyle w:val="Normal"/>
        <w:rPr/>
      </w:pPr>
      <w:r>
        <w:rPr/>
        <w:t>Odfs, WireFrame,  tooltips, button &amp; installer by West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the mod.</w:t>
      </w:r>
    </w:p>
    <w:p>
      <w:pPr>
        <w:pStyle w:val="Normal"/>
        <w:rPr/>
      </w:pPr>
      <w:r>
        <w:rPr/>
        <w:t xml:space="preserve">Deemon &amp; Westworld   </w:t>
      </w:r>
    </w:p>
    <w:p>
      <w:pPr>
        <w:pStyle w:val="Normal"/>
        <w:rPr/>
      </w:pPr>
      <w:r>
        <w:rPr/>
        <w:t>Apoc Entertain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k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c Entertainment’s Web Si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apocent.com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c Entertainment’s Message Bo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apoc.ugforums.com/cgi-bin/ikonboard.cgi?s=3b784c5c2dc7f5d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c Entertainment’s Modder’s Continuum Forum at Armada Universe’s Message Bo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dynamic2.gamespy.com/~starmada/YaBB/YaBB.cgi?board=moddersc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pyright and Distribution Permissions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-------------------------------------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THIS PATCH IS NOT MADE, DISTRIBUTED, OR SUPPORTED BY ACTIVISION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TM &amp; (C) ACTIVISION &amp; PARAMOUNT PICTURES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Copyright notices: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Star Trek, Star Trek Armada II, Star Trek: Deep Space Nine, Star Trek: The Next Generation,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Star Trek: Voyager (and the various logo devices used in them) are copyright Paramount Pictures, as are the characters, related images, and sound from the productions.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 xml:space="preserve">If you use this model in any Star Trek Armada project please include this file or at least credit to the creators.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Please do not modify this file or the included texture with out seeking the authors opinion. Nothing legal here, it is just polite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28:00Z</dcterms:created>
  <dc:creator>Westaby</dc:creator>
  <dc:description/>
  <dc:language>en-US</dc:language>
  <cp:lastModifiedBy>Westaby</cp:lastModifiedBy>
  <dcterms:modified xsi:type="dcterms:W3CDTF">2001-12-25T12:46:00Z</dcterms:modified>
  <cp:revision>4</cp:revision>
  <dc:subject/>
  <dc:title>Norway mini-mod, for people who do not have the Dauntless mod installed V 1</dc:title>
</cp:coreProperties>
</file>