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A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version 2.0 of my sona addon for armada 2.  It includes a new shipyard and ships, and correct voices for the sona.  Porty added a wireframe, admirals log pics, and build buttons making this mod complete.   Both ships are slightly stronger and cost more, to balance out the early game battleship problem.  I create a v3.0 with a research station, collector ship, special weapons, and more voices.  If anyone would like to create any of these for this mod, e-mail me at iggy614@earthlink.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Instructions:  Run the 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nstall Instructions: Uninstall and the Install the game (DO NOT REINSTALL!!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:  Porty, for the very nice build buttons, wireframes, and admirals log pi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Westworld, for his alternate shipyard sod and te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Copyright notices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ar Trek, Star Trek Armada II, Star Trek: Deep Space Nine, Star Trek: The Next Generation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Star Trek: Voyager (and the various logo devices used in them) are copyright Paramount Pictures, as are the characters, related images, and sound from the production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f you want to use any of this in your mod, include this readme, or a credit to the people abov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hanx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gg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ggy614@earthlink.n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ttp:\\home.earthlink.net\~Iggy6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