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 Al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is a  beta Sona Addon for the federation race, compatable for armada 2.  This will allow the construction ship to build the Sona shipyard, which from there can build a destroyer and battleship.  Both ships are about equivalent to a federation crusier and battleship.  The Sona shipyard requires a trading station, because the Sona were temporary allies with the federation in Star Trek: Insurection.  All new ships have  correct (if somewhat limited) voices, which were taken and cropped from A1.  The new ships and stations slightly less than standard federation ships of thier classes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 Instructions:  Run the .ex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install Instructions: Uninstall and the Install the game (DO NOT REINSTALL!!!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: This is a beta version, so nothing has build buttons and this is only playable on free te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one who would like to create some build buttons for me, I will give you credit in version 2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-Mail me at iggy614@earthlink.n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dit:  I used the sod and textures of westworlds A1 dominion shipyard.  I give him full credit for all things in this mod that were h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Copyright notices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Star Trek, Star Trek Armada II, Star Trek: Deep Space Nine, Star Trek: The Next Generation,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Star Trek: Voyager (and the various logo devices used in them) are copyright Paramount Pictures, as are the characters, related images, and sound from the productions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