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Red Alert sound from Star Trek Generation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stall Instructions: Extract to C:\Program Files\Bridge Commander\sfx director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und File: sevenofnine408  (me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ime to make: 1 minut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