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</w:rPr>
        <w:t>##################################################################################################################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</w:rPr>
        <w:t>##</w:t>
        <w:tab/>
        <w:tab/>
        <w:tab/>
        <w:tab/>
        <w:tab/>
        <w:tab/>
        <w:tab/>
      </w:r>
      <w:r>
        <w:rPr>
          <w:rFonts w:ascii="Lucida Console" w:hAnsi="Lucida Console"/>
          <w:sz w:val="20"/>
          <w:u w:val="single"/>
        </w:rPr>
        <w:t>Phased Torpedo V1</w:t>
      </w:r>
      <w:r>
        <w:rPr>
          <w:rFonts w:ascii="Lucida Console" w:hAnsi="Lucida Console"/>
          <w:sz w:val="20"/>
          <w:u w:val="none"/>
        </w:rPr>
        <w:tab/>
        <w:tab/>
        <w:tab/>
        <w:tab/>
        <w:t xml:space="preserve">         </w:t>
        <w:tab/>
        <w:tab/>
        <w:tab/>
        <w:tab/>
        <w:t xml:space="preserve">     #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 xml:space="preserve">     #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</w:t>
        <w:tab/>
        <w:tab/>
        <w:tab/>
        <w:tab/>
        <w:t>Created: 06 Feb 2008 By Graham Spencer aka TricksUK</w:t>
        <w:tab/>
        <w:tab/>
        <w:tab/>
        <w:tab/>
        <w:tab/>
        <w:tab/>
        <w:t xml:space="preserve">     #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 xml:space="preserve">     #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 xml:space="preserve">     #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#################################################################################################################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</w:t>
      </w:r>
      <w:r>
        <w:rPr>
          <w:rFonts w:ascii="Lucida Console" w:hAnsi="Lucida Console"/>
          <w:sz w:val="20"/>
          <w:u w:val="none"/>
        </w:rPr>
        <w:t>This Script is the result of a couple weeks trying to create a decent phased torpedo,I had tried FTA and FTech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phased torps but the FTA one was too arificial for my taste,and the FTech solution has certain problems. After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trying 4 different ways I finally ended up with a version similar to the FTech implementation of creating a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2nd torpedo inside the target shield dome.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Features: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- Torpedo does real damage at the impact area, does not artificially apply it like FTA.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- Does not damage shields on entry as in FTech (unless you want it to), I found that setting torp lifetime to 0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 </w:t>
      </w:r>
      <w:r>
        <w:rPr>
          <w:rFonts w:ascii="Lucida Console" w:hAnsi="Lucida Console"/>
          <w:sz w:val="20"/>
          <w:u w:val="none"/>
        </w:rPr>
        <w:t>did not negate the damage caused, even though it is stated in various files that it does, it seems hard to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 </w:t>
      </w:r>
      <w:r>
        <w:rPr>
          <w:rFonts w:ascii="Lucida Console" w:hAnsi="Lucida Console"/>
          <w:sz w:val="20"/>
          <w:u w:val="none"/>
        </w:rPr>
        <w:t>believe that experienced scripters (I've only been doing scripting for 6 weeks) could be so wrong, therefore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 </w:t>
      </w:r>
      <w:r>
        <w:rPr>
          <w:rFonts w:ascii="Lucida Console" w:hAnsi="Lucida Console"/>
          <w:sz w:val="20"/>
          <w:u w:val="none"/>
        </w:rPr>
        <w:t>I must conclude it does/did somehow work at one time or another, if it works for you then PhasedTorpedoV1 is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 </w:t>
      </w:r>
      <w:r>
        <w:rPr>
          <w:rFonts w:ascii="Lucida Console" w:hAnsi="Lucida Console"/>
          <w:sz w:val="20"/>
          <w:u w:val="none"/>
        </w:rPr>
        <w:t>still worth using if only for the next 3 fixes..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- 2nd Torpedo has correct launch speed inside the shield dome, (torp launch speed + launching ship speed)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 </w:t>
      </w:r>
      <w:r>
        <w:rPr>
          <w:rFonts w:ascii="Lucida Console" w:hAnsi="Lucida Console"/>
          <w:sz w:val="20"/>
          <w:u w:val="none"/>
        </w:rPr>
        <w:t>not (torp launch speed) as in the FTech version.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- Distance from Shield impact point to creation of 2nd torp inside shield dome no longer relies on the torp damage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 </w:t>
      </w:r>
      <w:r>
        <w:rPr>
          <w:rFonts w:ascii="Lucida Console" w:hAnsi="Lucida Console"/>
          <w:sz w:val="20"/>
          <w:u w:val="none"/>
        </w:rPr>
        <w:t>radius factor. While using FTech PhasedTorp my results would be somewhat inconsistent, torpedoes would hit the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 </w:t>
      </w:r>
      <w:r>
        <w:rPr>
          <w:rFonts w:ascii="Lucida Console" w:hAnsi="Lucida Console"/>
          <w:sz w:val="20"/>
          <w:u w:val="none"/>
        </w:rPr>
        <w:t>shields and appear on the other side of the target ship completely missing it, also when firing on small vessels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 </w:t>
      </w:r>
      <w:r>
        <w:rPr>
          <w:rFonts w:ascii="Lucida Console" w:hAnsi="Lucida Console"/>
          <w:sz w:val="20"/>
          <w:u w:val="none"/>
        </w:rPr>
        <w:t>the torp would just seem to pass straight through. With PhasedTorpedov1 the distance used is now a fixed value,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 </w:t>
      </w:r>
      <w:r>
        <w:rPr>
          <w:rFonts w:ascii="Lucida Console" w:hAnsi="Lucida Console"/>
          <w:sz w:val="20"/>
          <w:u w:val="none"/>
        </w:rPr>
        <w:t>you will find this gives your torpedo more room to home in on its target which results in more accurate hits.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- Targeted subsystem info is now given to your 2nd torp, the FTech implementation does not pass any subsystem info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 </w:t>
      </w:r>
      <w:r>
        <w:rPr>
          <w:rFonts w:ascii="Lucida Console" w:hAnsi="Lucida Console"/>
          <w:sz w:val="20"/>
          <w:u w:val="none"/>
        </w:rPr>
        <w:t>to the ATP function which results in all your torps homing to the target's hull location (centre of the ship) on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 </w:t>
      </w:r>
      <w:r>
        <w:rPr>
          <w:rFonts w:ascii="Lucida Console" w:hAnsi="Lucida Console"/>
          <w:sz w:val="20"/>
          <w:u w:val="none"/>
        </w:rPr>
        <w:t>impact with shields, with PhasedTorpedoV1 you can now tactically take out subsystems just like with a normal torp.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################################################################################################################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</w:t>
        <w:tab/>
        <w:tab/>
        <w:tab/>
        <w:tab/>
        <w:tab/>
        <w:t>Requirements</w:t>
        <w:tab/>
        <w:tab/>
        <w:tab/>
        <w:tab/>
        <w:tab/>
        <w:tab/>
        <w:tab/>
        <w:tab/>
        <w:t xml:space="preserve">  </w:t>
        <w:tab/>
        <w:tab/>
        <w:tab/>
        <w:tab/>
        <w:t>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#################################################################################################################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QBAutostart</w:t>
        <w:tab/>
        <w:tab/>
        <w:tab/>
        <w:tab/>
        <w:t>: http://bridgecommander.filefront.com/file/;39736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Script Torpedo from FTA </w:t>
        <w:tab/>
        <w:t>: Included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If you have KM 1.0 then you only require the files included in the zip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################################################################################################################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</w:t>
        <w:tab/>
        <w:tab/>
        <w:tab/>
        <w:tab/>
        <w:tab/>
        <w:t>Instructions</w:t>
        <w:tab/>
        <w:tab/>
        <w:tab/>
        <w:tab/>
        <w:tab/>
        <w:tab/>
        <w:tab/>
        <w:tab/>
        <w:tab/>
        <w:tab/>
        <w:tab/>
        <w:tab/>
        <w:t>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#################################################################################################################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Run Install.exe and select your BC root folder.  If asked to overwrite ScriptTorpedo.py choose yes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Alternatively, files are included for users who like to install manually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2 Torpedo types and one Disruptor are included: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ab/>
        <w:tab/>
        <w:t>Phase Quantum    - a bit overpowered now that it is phased, recommended for future type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ab/>
        <w:tab/>
        <w:tab/>
        <w:tab/>
        <w:tab/>
        <w:t xml:space="preserve"> ships only. Open your torpedo launcher subsystem in MPE, click in ammo types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ab/>
        <w:tab/>
        <w:tab/>
        <w:tab/>
        <w:tab/>
        <w:t xml:space="preserve"> to add this as one of your missile choices, enter Tactical.Projectiles.GSPhaseQuantum.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ab/>
        <w:tab/>
        <w:tab/>
        <w:tab/>
        <w:tab/>
        <w:t xml:space="preserve"> remember to update the 'Ammo types used' setting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ab/>
        <w:tab/>
        <w:t>Polaron</w:t>
        <w:tab/>
        <w:t xml:space="preserve">     - Add Tactical.Projectiles.GSPolaron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ab/>
        <w:tab/>
        <w:t>Phased Disruptor - Open each of your pulse weapon hardpoints in MPE and change the torpedo script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ab/>
        <w:tab/>
        <w:tab/>
        <w:tab/>
        <w:tab/>
        <w:t xml:space="preserve"> to Tactical.Projectiles.GSPhasedDisruptor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MPE = Model Property Editor, available in the SDK: http://bridgecommander.filefront.com/file/Bridge_Commander_SDK;2455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If you want to create your own: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*1* Create the torpedo you want to be phased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*2* set its damage to however much you want to do to the target's shields on impact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*3* Make a copy of that file in the same folder, use the same name but add _P to the end.  eg.  Torp.py   Torp_P.py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*4* Set the damage in this file to your true yield (how much damage you want to do on hull impact)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*5* Open your original torp file that you created in *1*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*6* Add " from Custom.Techs.PhasedTorpedoV1 import * " (without quotes) to your torp file, you can put it under "import App"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*7* Add torp from *1* to your ship hardpoint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backup instructions included in PhasedTorpedoV1.py if you lose this readme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################################################################################################################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</w:t>
        <w:tab/>
        <w:tab/>
        <w:tab/>
        <w:tab/>
        <w:tab/>
        <w:t>Troubleshooting</w:t>
        <w:tab/>
        <w:tab/>
        <w:tab/>
        <w:tab/>
        <w:tab/>
        <w:tab/>
        <w:tab/>
        <w:tab/>
        <w:t xml:space="preserve">  </w:t>
        <w:tab/>
        <w:tab/>
        <w:tab/>
        <w:tab/>
        <w:t>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#################################################################################################################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*1* If it does not work: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Check - PhasedTorpedoV1.py should be in Bridge Commander\scripts\Custom\Techs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Check - ScriptTorpedo.py should be in Bridge Commander\scripts\Custom\qbautostart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Check - Spelling of: from Custom.Techs.PhasedTorpV1 import *  CASE SENSITIVE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Check - You have your 2nd torp script identical in name to the first, but with ' _P ' added at the end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*2* Torpedo Flies through tiny vessels (shields up):  fixed.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*3* fixed.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################################################################################################################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</w:t>
        <w:tab/>
        <w:tab/>
        <w:tab/>
        <w:tab/>
        <w:tab/>
        <w:t xml:space="preserve">   Credits</w:t>
        <w:tab/>
        <w:tab/>
        <w:tab/>
        <w:tab/>
        <w:tab/>
        <w:tab/>
        <w:tab/>
        <w:tab/>
        <w:t xml:space="preserve">  </w:t>
        <w:tab/>
        <w:tab/>
        <w:tab/>
        <w:tab/>
        <w:tab/>
        <w:t>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#################################################################################################################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 xml:space="preserve">edtheborg - for ScriptTorpedo.py and the example torps included in FTA which are what I first started tweaking when 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ab/>
        <w:t xml:space="preserve">      learning how BC code worked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Fernando Aluani aka USS Frontier - Console Tracker v1.7, I used this constantly, it was extremely useful to me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#################################################################################################################</w:t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###################################################################################################################</w:t>
      </w:r>
    </w:p>
    <w:p>
      <w:pPr>
        <w:pStyle w:val="Normal"/>
        <w:bidi w:val="0"/>
        <w:jc w:val="left"/>
        <w:rPr>
          <w:rFonts w:ascii="Lucida Console" w:hAnsi="Lucida Console"/>
          <w:sz w:val="20"/>
          <w:u w:val="none"/>
        </w:rPr>
      </w:pPr>
      <w:r>
        <w:rPr>
          <w:rFonts w:ascii="Lucida Console" w:hAnsi="Lucida Consol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Lucida Console" w:hAnsi="Lucida Console"/>
          <w:sz w:val="20"/>
          <w:u w:val="none"/>
        </w:rPr>
        <w:t>Any re-release should include this file in its original form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