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eadme File:</w:t>
      </w:r>
      <w:r>
        <w:rPr>
          <w:rFonts w:eastAsia="Times New Roman" w:cs="Times New Roman"/>
          <w:sz w:val="24"/>
          <w:szCs w:val="24"/>
        </w:rPr>
        <w:br/>
        <w:t>Constitution Class USS Enterprise NCC1701 by Pneumonic81 &amp; Improved by Dazer</w:t>
        <w:br/>
        <w:br/>
        <w:t>1. Requirements</w:t>
        <w:br/>
        <w:t>2. Installation</w:t>
        <w:br/>
        <w:t>3. Ship info</w:t>
        <w:br/>
        <w:t>4. Improvements</w:t>
        <w:br/>
        <w:t>5. Legal</w:t>
        <w:br/>
        <w:br/>
        <w:t>1. Requirements</w:t>
        <w:br/>
        <w:br/>
        <w:t>1. Full version of Star Trek Bridge Commander, preferably V1.1. May work in demo but this is untested.</w:t>
        <w:br/>
        <w:t>2. Dasher42’s Ship plug-in system, see http://dynamic3.gamespy.com/~bridgecommander/vbforums/showthread.php?s=&amp;threadid=1348 (Copy &amp; Paste link to browser) for the full details and a download link for the latest version of the plug-in system.</w:t>
        <w:br/>
        <w:t>3. BC-Mod Packager V4.4. Available on www.BCfiles.com.</w:t>
        <w:br/>
        <w:t>2. Installation</w:t>
        <w:br/>
        <w:br/>
        <w:t>1. Copy all the files in the .Rar Archive to your Bridge Commander directory.</w:t>
        <w:br/>
        <w:t>2. Open up BC-Mod packager &amp; select the game tools tab. (If it asks you if you would like to install the foundation system, click yes.)</w:t>
        <w:br/>
        <w:t>3. Scroll down the list until you see the name ConstitutionRefit.py &amp; then click it once so it becomes highlighted.</w:t>
        <w:br/>
        <w:t>4. Click on the species pull down menu &amp; choose federation, then click make plugin</w:t>
        <w:br/>
        <w:t>5. Open up the game &amp; go to configure then mutators &amp; select all of the options.</w:t>
        <w:br/>
        <w:t>6. And that should be it, any problems ask on the www.BCfiles.com forums.</w:t>
        <w:br/>
        <w:br/>
        <w:t>3. Ship info</w:t>
        <w:br/>
        <w:br/>
        <w:t>Perhaps the most famous spacecraft in the history of Starfleet, the Enterprise is a Federation Constitution-class starship, registry number NCC-1701, launched in 2245 from the San Francisco Yards orbiting Earth. The Enterprise was originally commanded by Captain Robert April and then by Captain Christopher Pike before entering into a five year mission under Captain James Tiberius Kirk. The original Enterprise was destroyed just before its scheduled retirement in 2285, when Captain Kirk self-destructed the Enterprise so that it would not fall into the hands of the Klingon Empire. It's replacement, the NCC 1701-A was commissioned shortly thereafter by the Federation and is currently in service under the command of Captain Kirk.</w:t>
        <w:br/>
        <w:br/>
        <w:t>4. Improvements</w:t>
        <w:br/>
        <w:br/>
        <w:t>The ship IS P81's, I take no credit for it's creation. Howerver, I have made the ship a lot more canon.</w:t>
        <w:br/>
        <w:t>First the Hardpoint has been improved so that the ship has new phasers on the ventral side of the hull. Also it uses the Photon Torpedoes &amp; Phasers (Taken from P81's Excelsior.) that the Enterprise uses in The Wrath of Khan. Secondly the warp engines have had the blue glow removed, (This may sound like a downside but it isn't, in the films the warp engines only glow when the ship go's through warp. Lastly the impulse engines now glow orang instead of blue.</w:t>
        <w:br/>
        <w:br/>
        <w:br/>
        <w:t>5. Legal</w:t>
        <w:br/>
        <w:br/>
        <w:t xml:space="preserve">This software is provided as-is, and the author (Daniel B. Houghton) makes </w:t>
        <w:br/>
        <w:t xml:space="preserve">No guarantee of the performance of this software, its security, compatibility, </w:t>
        <w:br/>
        <w:t xml:space="preserve">safety, or usefulness, and cannot be held liable for any consequence of this </w:t>
        <w:br/>
        <w:t>Software’s use.</w:t>
        <w:br/>
        <w:br/>
        <w:t xml:space="preserve">Permission is given to modify or distribute the accompanying files as a </w:t>
        <w:br/>
        <w:t xml:space="preserve">Component of Bridge Commander under the terms of the Activision SDK license </w:t>
        <w:br/>
        <w:t>With the following provisions:</w:t>
        <w:br/>
        <w:br/>
        <w:t>1. This readme file shall be included in any distribution, and credit given in</w:t>
        <w:br/>
        <w:t>any work which incorporates this package's files,</w:t>
        <w:br/>
        <w:br/>
        <w:t xml:space="preserve">2. Any changes to the .PY files included in this distribution that does not </w:t>
        <w:br/>
        <w:t xml:space="preserve">Incorporate Activision material shall be included as source code per the terms of </w:t>
        <w:br/>
        <w:t xml:space="preserve">The Lesser GNU Public License (LGPL), where this does not violate the terms of </w:t>
        <w:br/>
        <w:t>The Activision SDK licens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