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TJP Planets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Trevor J Pilkingt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Player M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Well them I did it I now got bots in there places for the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one which is in with this map and so is TJP Planets 2b after installing an mod I can now move planets around and delete them still can delete the transwarp. These our just the extras this is TJP Planets 3 it the same as the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but I added more planets and moons none of the old has move unlike TJP planet 2 where I had to start all over again. So good hutting and enjo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all into your C:\Program Files\Bethesda Softworks\Star Trek Legacy\sol or just in your C dive since I put it into the folders already for y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ails:</w:t>
      </w:r>
    </w:p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Tremor2517@hotmail.co.uk</w:t>
        </w:r>
      </w:hyperlink>
    </w:p>
    <w:p>
      <w:pPr>
        <w:pStyle w:val="Normal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Trevorjpilkington@yahoo.com</w:t>
        </w:r>
      </w:hyperlink>
    </w:p>
    <w:p>
      <w:pPr>
        <w:pStyle w:val="Normal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Tremors@mail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emor2517@hotmail.co.uk" TargetMode="External"/><Relationship Id="rId3" Type="http://schemas.openxmlformats.org/officeDocument/2006/relationships/hyperlink" Target="mailto:Trevorjpilkington@yahoo.com" TargetMode="External"/><Relationship Id="rId4" Type="http://schemas.openxmlformats.org/officeDocument/2006/relationships/hyperlink" Target="mailto:Tremors@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2:18:00Z</dcterms:created>
  <dc:creator>trev</dc:creator>
  <dc:description/>
  <dc:language>en-US</dc:language>
  <cp:lastModifiedBy>trev</cp:lastModifiedBy>
  <dcterms:modified xsi:type="dcterms:W3CDTF">2007-02-27T23:53:00Z</dcterms:modified>
  <cp:revision>4</cp:revision>
  <dc:subject/>
  <dc:title/>
</cp:coreProperties>
</file>