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56"/>
        </w:rPr>
        <w:t xml:space="preserve">                                                                    </w:t>
      </w:r>
      <w:r>
        <w:rPr>
          <w:rFonts w:ascii="Arial" w:hAnsi="Arial"/>
          <w:color w:val="008000"/>
          <w:sz w:val="52"/>
        </w:rPr>
        <w:t>PROJECT ARMADA 2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00"/>
          <w:sz w:val="52"/>
        </w:rPr>
        <w:t xml:space="preserve">                                                    </w:t>
      </w:r>
      <w:r>
        <w:rPr>
          <w:rFonts w:ascii="Arial" w:hAnsi="Arial"/>
          <w:color w:val="FF0000"/>
          <w:sz w:val="44"/>
        </w:rPr>
        <w:t>StarTrek:Armada2 To StarFleet Command</w:t>
      </w:r>
    </w:p>
    <w:p>
      <w:pPr>
        <w:pStyle w:val="Normal"/>
        <w:bidi w:val="0"/>
        <w:jc w:val="left"/>
        <w:rPr>
          <w:rFonts w:ascii="Arial" w:hAnsi="Arial"/>
          <w:color w:val="008000"/>
          <w:sz w:val="52"/>
        </w:rPr>
      </w:pPr>
      <w:r>
        <w:rPr>
          <w:rFonts w:ascii="Arial" w:hAnsi="Arial"/>
          <w:color w:val="008000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44"/>
        </w:rPr>
        <w:t>63 starships and 61 starbases/outposts/shipyards from StarTrek:Armada2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00"/>
          <w:sz w:val="24"/>
        </w:rPr>
        <w:t>from first few weeks that armada 2 was released i`ve been porting ships over too starfleet comman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00"/>
          <w:sz w:val="24"/>
        </w:rPr>
        <w:t>as they are alot of nice ships in the game that would also look good in starfleet comman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00"/>
          <w:sz w:val="24"/>
        </w:rPr>
        <w:t>alot of ships have been done over this time now i`ve finished off everything i wanted from the game</w:t>
      </w:r>
    </w:p>
    <w:p>
      <w:pPr>
        <w:pStyle w:val="Normal"/>
        <w:bidi w:val="0"/>
        <w:jc w:val="left"/>
        <w:rPr>
          <w:rFonts w:ascii="Arial" w:hAnsi="Arial"/>
          <w:color w:val="008000"/>
          <w:sz w:val="24"/>
        </w:rPr>
      </w:pPr>
      <w:r>
        <w:rPr>
          <w:rFonts w:ascii="Arial" w:hAnsi="Arial"/>
          <w:color w:val="008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00"/>
          <w:sz w:val="24"/>
        </w:rPr>
        <w:t>and put it all in one big pack so everyone can pick what they like you use in there starfleet command gam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00"/>
          <w:sz w:val="24"/>
        </w:rPr>
        <w:t>below are all the things you find in the pack</w:t>
      </w:r>
    </w:p>
    <w:p>
      <w:pPr>
        <w:pStyle w:val="Normal"/>
        <w:bidi w:val="0"/>
        <w:jc w:val="left"/>
        <w:rPr>
          <w:rFonts w:ascii="Arial" w:hAnsi="Arial"/>
          <w:color w:val="808000"/>
          <w:sz w:val="20"/>
        </w:rPr>
      </w:pPr>
      <w:r>
        <w:rPr>
          <w:rFonts w:ascii="Arial" w:hAnsi="Arial"/>
          <w:color w:val="808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808000"/>
          <w:sz w:val="20"/>
        </w:rPr>
        <w:t>[ CARDASSIAN SHIP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nstruction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ning fre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argo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repair ship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stroyer (rasilak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stroyer (sartan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uiser1 (brinok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uiser3 (legate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lony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ssault ship (janissary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ttleship (galor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ttleship (keldon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rigate (vasad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al (kulinor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uper (dreadnought missile)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808000"/>
          <w:sz w:val="20"/>
        </w:rPr>
        <w:t>[ CARDASSIAN STATION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tarbas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ning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ip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vanced ship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rading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esearch facilit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cience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vanced robotics institut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FF00"/>
          <w:sz w:val="20"/>
        </w:rPr>
        <w:t>[ SPECIES 8472 SHIP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species 8472 mothe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scout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destroy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cruise1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cruise2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Battle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collecto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species 8472 defende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transmut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frigat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behemoth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FF00"/>
          <w:sz w:val="20"/>
        </w:rPr>
        <w:t>[ SPECIES 8472 STATION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fluidic gat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basic research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advanced research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es 8472 ship upgrade research stati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00"/>
          <w:sz w:val="20"/>
        </w:rPr>
        <w:t>[ ROMULAN SHIP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nstruction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ning fre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argo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repair ship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cout (talon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stroyer (shrike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uiser (griffin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uiser (raptor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lony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ssault ship (kestrel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ttleship (venator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ttleship (warbird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al (shadow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uper (phoenix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rigate (wraith class)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00"/>
          <w:sz w:val="20"/>
        </w:rPr>
        <w:t xml:space="preserve">[ ROMULAN STATIONS ]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tarbas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ning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orbital processing facilit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ip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vanced ship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rading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vert ops facilit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al shiar facilit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vert ops facility (Version 2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al shiar facility          (Version 2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ip upgrade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uper (phoenix facility)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[ FEDERATION SHIP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nstruction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argo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repair ship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cout (venture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stroyer (sabre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uiser2 (steamrunner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rigate (andor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emonition clas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emonition class (Damaged)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[ FEDERATION STATION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tarbas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ning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orbital processing facilit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ip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vanced ship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rading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esearch facilit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esearch facility (old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cience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ip upgrade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emporal research facilit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[ KLINGON SHIP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nstruction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ning fre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argo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cout (nug'duj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stroyer (bird of prey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uiser1 (vor'cha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uiser2 (suq'jagh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uiser3 (Chuq'Beh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lony shi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ttleship (qeh'ral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ttleship (negh'var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al (fek'lhr class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uper weapon (jach'eng class)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[ KLINGON STATION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tarbas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ning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orbital processing facilit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ip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vanced ship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rading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weapons cent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re'thor armor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ip upgrade stati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[ BORG SHIP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lony ship (pyramid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ssault ship (wedge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rigate (harmonic defender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ttleship (fusion cube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ttleship (tactical fusion cube)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[ BORG STATIONS ]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exu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cessing nod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ssembly matrix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vanced assembly matrix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odification cent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echnology nod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ip upgrade 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echnology assimilato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ecycl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uper (transwarp gate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llective hub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</w:rPr>
        <w:t xml:space="preserve">All ships and bases now use </w:t>
      </w:r>
      <w:r>
        <w:rPr>
          <w:rFonts w:ascii="Arial" w:hAnsi="Arial"/>
          <w:color w:val="FF0000"/>
          <w:sz w:val="28"/>
        </w:rPr>
        <w:t xml:space="preserve">512x512 textures </w:t>
      </w:r>
      <w:r>
        <w:rPr>
          <w:rFonts w:ascii="Arial" w:hAnsi="Arial"/>
          <w:color w:val="auto"/>
          <w:sz w:val="28"/>
        </w:rPr>
        <w:t>and few have had smoothing added too them too make them look bett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</w:rPr>
        <w:t xml:space="preserve">if you like you use any of these ships or bases in your mods please make sure to </w:t>
      </w:r>
      <w:r>
        <w:rPr>
          <w:rFonts w:ascii="Arial" w:hAnsi="Arial"/>
          <w:color w:val="FF0000"/>
          <w:sz w:val="28"/>
        </w:rPr>
        <w:t xml:space="preserve">Credit </w:t>
      </w:r>
      <w:r>
        <w:rPr>
          <w:rFonts w:ascii="Arial" w:hAnsi="Arial"/>
          <w:color w:val="008000"/>
          <w:sz w:val="28"/>
        </w:rPr>
        <w:t xml:space="preserve">Maddoc software </w:t>
      </w:r>
      <w:r>
        <w:rPr>
          <w:rFonts w:ascii="Arial" w:hAnsi="Arial"/>
          <w:color w:val="FF0000"/>
          <w:sz w:val="28"/>
        </w:rPr>
        <w:t>for Meshs and Textures and Design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8"/>
        </w:rPr>
        <w:t xml:space="preserve">also </w:t>
      </w:r>
      <w:r>
        <w:rPr>
          <w:rFonts w:ascii="Arial" w:hAnsi="Arial"/>
          <w:color w:val="auto"/>
          <w:sz w:val="20"/>
        </w:rPr>
        <w:t xml:space="preserve"> </w:t>
      </w:r>
      <w:r>
        <w:rPr>
          <w:rFonts w:ascii="Arial" w:hAnsi="Arial"/>
          <w:color w:val="FF0000"/>
          <w:sz w:val="28"/>
        </w:rPr>
        <w:t xml:space="preserve">you agree to do so solely without charge as these model belong to </w:t>
      </w:r>
      <w:r>
        <w:rPr>
          <w:rFonts w:ascii="Arial" w:hAnsi="Arial"/>
          <w:color w:val="008000"/>
          <w:sz w:val="28"/>
        </w:rPr>
        <w:t xml:space="preserve">Maddoc software AND </w:t>
      </w:r>
      <w:r>
        <w:rPr>
          <w:rFonts w:ascii="Arial" w:hAnsi="Arial"/>
          <w:color w:val="FF0000"/>
          <w:sz w:val="28"/>
        </w:rPr>
        <w:t>CAN NOT TO SOLD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8"/>
        </w:rPr>
        <w:t>Software Licensing Agreement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8"/>
        </w:rPr>
        <w:t xml:space="preserve">for Star Trek®: Armada II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 few very important notes before you get started: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1) Since this is beta and not code-released, please do NOT contact Activision technical support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with any questions about the use of the editor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2) Please read the license information below which our nice Legal folks require us to include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ROGRAM UTILITIES. The editor contains certain design, processing utilities, tools and othe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resources for use with Star Trek: Armada II that allow you to create customized new levels and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other related game materials for personal use in Star Trek: Armada II. Activision does not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vide technical support for this editor or the New Game Materials created by using the editor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ll use of such materials is at your own risk. The use of this editor is subject to the following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itional license restrictions: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-</w:t>
        <w:tab/>
        <w:t xml:space="preserve">You agree that, as a condition to your using this editor, you will not use or allow third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arties to use the editor and the New Game Material created by you for any commercial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urposes, including but not limited to selling, renting, leasing, licensing, distributing, o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otherwise transferring the ownership of such New Game Materials, whether on a stand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alone basis or packaged in combination with the New Game Materials created by others,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rough any and all distribution channels, including, without limitation, retail sales and on-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line electronic distribution. You agree not to solicit, initiate or encourage any proposal o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offer from any person or entity to create any New Game Materials for commercial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distribution. You agree to promptly inform Activision in writing of any instances of you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eceipt of any such proposal or offer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-</w:t>
        <w:tab/>
        <w:t xml:space="preserve">If you decide to make available the use of the New Game Materials created by you to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other gamers, you agree to do so solely without charge.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-</w:t>
        <w:tab/>
        <w:t xml:space="preserve">New Game Materials shall not contain modifications to any COM, EXE or DLL files or to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ny other executable Product file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-</w:t>
        <w:tab/>
        <w:t xml:space="preserve">New Game Materials may be created only if such New Game Materials can be used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exclusively in combination with the retail version of the Program. New Game Materials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y not be designed to be used as a stand-alone product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-</w:t>
        <w:tab/>
        <w:t xml:space="preserve">New Game Materials must not contain any illegal, obscene or defamatory materials,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materials that infringe rights of privacy and publicity of third parties or (without appropriat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rrevocable licenses granted specifically for that purpose) any trademarks, copyright-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tected works or other properties of third partie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-</w:t>
        <w:tab/>
        <w:t xml:space="preserve">All New Game Materials must contain prominent identification at least in any on-lin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description and with reasonable duration on the opening screen: (a) the name and E-mail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address of the New Game Materials creator(s) and (b) the words "THIS MATERIAL IS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OT MADE OR SUPPORTED BY ACTIVISION."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LIMITATION ON DAMAGES.    IN NO EVENT WILL ACTIVISION BE LIABLE FOR SPECIAL,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INCIDENTAL OR CONSEQUENTIAL DAMAGES RESULTING FROM POSSESSION, USE O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MALFUNCTION OF THE PROGRAM OR PROGRAM UTILITIES, INCLUDING DAMAGES TO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ROPERTY, LOSS OF GOODWILL, COMPUTER FAILURE OR MALFUNCTION AND, TO TH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EXTENT PERMITTED BY LAW, DAMAGES FOR PERSONAL INJURIES, EVEN IF ACTIVISION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HAS BEEN ADVISED OF THE POSSIBILITY OF SUCH DAMAGES.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TERMINATION. Without prejudice to any other rights of Activision, this Agreement will terminat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automatically if you fail to comply with its terms and conditions. In such event, you must destroy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ll copies of the Program Utilities and all of its component part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INJUNCTION. Because Activision would be irreparably damaged if the terms of this Agreement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were not specifically enforced, you agree that Activision shall be entitled, without bond, othe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security or proof of damages, to appropriate equitable remedies with respect to breaches of this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Agreement, in addition to such other remedies as Activision may otherwise have under applicabl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aw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INDEMNITY.    You agree to indemnify, defend and hold Activision, its partners, licensors,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affiliates, contractors, officers, directors, employees and agents harmless from all damages,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losses and expenses arising directly or indirectly from your acts and omissions to act in using th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roduct pursuant to the terms of this Agreement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MISCELLANEOUS. This Agreement represents the complete agreement concerning this licens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between the parties and supersedes all prior agreements and representations between them. It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may be amended only by a writing executed by both parties. If any provision of this Agreement is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held to be unenforceable for any reason, such provision shall be reformed only to the extent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necessary to make it enforceable and the remaining provisions of this Agreement shall not b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affected. This Agreement shall be construed under California law as such law is applied to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agreements between California residents entered into and to be performed within California,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except as governed by federal law and you consent to the exclusive jurisdiction of the state and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federal courts in Los Angeles, California.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If you have any questions concerning this license, you may contact Activision at 3100 Ocean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ark Boulevard, Santa Monica, California 90405, USA, (310) 255-2000, Attn. Business and Legal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ffairs, legal@activision.co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8"/>
        </w:rPr>
        <w:t>Model and Game Credit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olour=(1.0,1.0,1.0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font=2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loc=(800.0,600.0)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6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tar Trek Armada II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 Mad Doc Software Gam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n Activision Producti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font=1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D DOC SOFTWAR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RE ARMADA II Tea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lizabeth Budingt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eter J. Calabria Jr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r. Ian Lane Davi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en Davi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im Farra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ames Flemin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k C. Graha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aun McDermot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ordon Moye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rian Mysliw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teven W. Nadeau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tthew Nordhau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chael Thomas Rya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chael Swiderek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ara Teich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evin Wasserma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aren Wolff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NTERN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ason Craig Dunlop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arah Hasting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ITIONAL AR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ranz Boeh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icholas Greco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ick "pneumonic81" Knox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ESTER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athaniel Blumber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niel Krikoria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oug Lind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athan G. Raymon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ris Wyma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DUCTION COORDINATI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ennifer Mysliw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OICE TALENT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APTAIN JEAN-LUC PICAR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atrick Stewar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CELLOR MARTOK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.G. Hertzl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ORG QUEE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lice Krig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EDERATION COMPUT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udi Duran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ITIONAL VOICE TALENT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aughn Armstrong, Iris Bahr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Terrance Beasor, Michael Bell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Earl Boen, Charles Bartlett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Charles Chun, Jonathan Cook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John Cragen, Jonathan Del Arco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Barry Dennen, Gregg Eagles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aul Eiding, Dan Gilvezan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x Grodenchik, Nicholas Guest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tha Hackett, James Horan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ITIONAL VOICE TALENT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herman Howard, Tony Jay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Denise Kumagai, Lex Lang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Lisa Locicero, Brian Mysliwy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Tony Pasqualini, David Randolph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eter Renaday, Michael Reisz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eil Ross, Joel Swetow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im Ward, Patti Yasutak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OUN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OUND DESIGN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emal Amarasingha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ASTIN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on Surma Castin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rbara Harris Castin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OICE OVER DIRECTI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ris Zimmerma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ALAMI STUDIO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von Bowma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k Mercado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regory Cathcar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USIC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ME AND ORIGINAL SCOR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nny Pelfre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NTRO MOVI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G ANIMATI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eat Studios, LLC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DUC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niel Prouslin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G SUPERVISO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venir Sniatkov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CTIVISION, INC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DUC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oug Pears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SSOCIATE PRODUC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im Huds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lenn Ig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XECUTIVE PRODUC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c Struhl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DUCTION TESTER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ric Le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oug Mirabello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im Ogl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.P. OF PRODUCTION, NORTH AMERICA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k Lamia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.V.P. WORLDWIDE STUDIO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arry Goldber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LOBAL BRAND MANAG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ennifer Stornetta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SSOCIATE BRAND MANAG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lizabeth Dun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.P., GLOBAL BRAND MANAGEMEN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ricia Betero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.V.P., GLOBAL BRAND MANAGEMEN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athy Vrabeck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UBLIC RELATION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.P., CORPORATE COMMUNICATION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yanne Lataif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ENIOR PUBLICIS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RPORATE COMMUNICATION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chael J. Lars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EGAL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eorge Ros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ke Walk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NTERNATIONAL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ENIOR V.P., EUROPEAN PUBLISHIN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cott Dodkin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HEAD OF PUBLISHING SERVICE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athalie Dov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ENIOR LOCALISATION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JECT MANAG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amsin Luca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OCALISATION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JECT MANAG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imon Dawe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IRECTOR OF STRATEGIC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KETING EUROP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oger Walkde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KETING MANAGER, UK &amp; RO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arolyn Lond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 MANANGER, UK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uy Cuni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 MANAGER, RO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uzanne Pant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KETING DIRECTOR, GERMAN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ndreas Stock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KETING MANAGER, GERMAN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chim Kasper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R. BRAND MANAGER, GERMAN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tephan Ricke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KETING DIRECTOR, ASIA PACIFIC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aul Butch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RAND MANAGER, ASIA PACIFIC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eigh Glover Whit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ENTRAL TECHNOLOG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ENIOR MANAG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d Clun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NSTALL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ohn Fritt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ndrew Petters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QUALITY ASSURANC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ROJECT LEA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tt McClur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LOOR LEA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oug Rothma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TABASE MANAG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n Carrek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ULTIPLAYER LEA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ick Falz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INGLE PLAYER LEA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chael Wad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QUALITY ASSURANC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ESTER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rad Arnold, Mike Beck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Matthew Burns, Bruce Campbell,   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aron Cantu, Paul Colbert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ason Cook, Alex Epstein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Behrang Fassihi-Rad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rian Fisher, Eddies Flores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len Gregory, Paul Goldilla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Doug Hartley, Lip Ho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ohn Hong, Mark Horner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James Jacob, Francis Jimenez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Jeremiah Jones, Frankie Kang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atrick Keenan, Anthony Korotko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n Ko, Doug Koupal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Corey Levin, Jason Levine,   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Doug Linder, Halo Mauch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ictor Meng, Dave Miao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QUALITY ASSURANC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ESTER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Michael McConn, Ayal Moreno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Andy Pan, Joe Pena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Ray Ploesser, Arvind Ramamoorthy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. Richards, John Rickers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Eric Rodriguez, Mike Ryan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Frank So, Jay Sosnicki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Dustin Thomas, Nick Weaver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aul Williams, Walter Williams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rian Zigich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ENIOR LEA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rilena Rixfor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NAGER PC TESTIN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am Nouriani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QUALITY ASSURANC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EAD, COMPATIBILITY LAB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eil Barizo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QA COMPATIBILITY TECHNICIA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ason Ki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QA COMPATIBILITY TESTER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ohn Santr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ane Le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R. LEAD, NETWORK LAB LEA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ristopher Kei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EAD, CODE RELEASE GROUP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rad Saavedra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USTOMER SUPPOR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USTOMER SUPPORT MANAG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ob McPherson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USTOMER SUPPORT LEAD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ob Li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ry Bolduc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ke Hill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XTERNAL TEST COORDINATO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d Siedhoff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ISIONEER TESTING GROUP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ric Lo, Travis Prebble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ohn Silva, David C. Seale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ldwin Yen, Henry Wang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Rich Reed, Maxwell DeChant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Theresa Spielbauer, Aaron Cox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raham Nardone, Paul Castillo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Calvin Oliveria, Dan Carter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Scott Cook, CJ Biro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ckael Gross, Scott Kasai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Mark Spadavecchia, Michael Dwiel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ISIONEER TESTING GROUP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Ken Rumsey, Jamie K. Badgerow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Kevin Hoekman, Alan Wexelblat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Joseph Bott, Trevor Cook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hillip Hansen, David Teague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ominick Ziccarelli, Tom Hepner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Timothy Wilson, John Vernon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James Dillinger, Myron McMullen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on R. Swanner Jr., Dave Barron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Dee Anderson, Carolann Quinn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ee Thium, William Carl Slayton Jr.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ris Penney, Daniel Smith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Mark Zaritsky, Derek Lung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Wayne Chang, Clay Culver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ain Hill, Andy Serwatuk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eter Lolle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QA SPECIAL THANK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im Summers, Jason Wong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ndra Gunawan, Juan Valdes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odd Komesu, The Brothers Chap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Nadine Theuzillot, Glenn Vistante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Jessica Burnett, Homestar Runner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im Vanlaw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IACOM CONSUMER PRODUCTS/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ARAMOUNT PICTURES LIASON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IRECTOR, PRODUCT DEVELOPMEN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NTERACTIVE &amp; TECHNOLOG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Harry Lan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UPERVISOR, PRODUCT DEVELOPMEN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NTERACTIVE &amp; TECHNOLOG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niel Felt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IACOM CONSUMER PRODUCTS/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ARAMOUNT PICTURE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ndrea Hein, Terri Helton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am Newton, Rick Berman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ve Rossi, Peter Lauritson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ke Okuda, Sandi Isaac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MESP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oost Schuu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ravis Hogu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AD GAME TOOLS, INC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tch Soul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eff Robert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EATIVE SERVICE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.P., CREATIVE SERVICE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nise Walsh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NAGER, CREATIVE SERVICE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ill Barr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ACKAGING AND MANUAL PRODUCED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Y IGNITED MINDS, LLC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AL THANK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agnus Morgan, Ron Gould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ke Rivera, Josh Lieb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CTIVISION MANAGEMENT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on Doornink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rian Kell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obby Kotick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AL THANK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 Original Armada Tea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ike Webster, Sandy O'Toole, Leah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ames Matthew Ryan, Adviye Tolunay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teve Crane, Gene Mauro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Wicked, Max, Maya, Rachel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Owen, Amberly, Emelia, Addie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mma 'Schnootch' Graham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chnootch 2, Dr. Audrey Graham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im Martin, Bob Deluca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im Thorp, Bert Paley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oc Davis, Sr., Attorney Davis.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lfred Angelo Tomaselli III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Rick Glenn, David Dalzell,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lfalfa, Bailey, Buckwheat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essmess, Wombit, Trickster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ERY SPECIAL THANK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ene Roddenberr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cl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@hold=8.0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LICENSE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USES BINK VIDEO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pyright (c) 1997-2001 b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ad Game Tools, Inc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MESPY AND GAMESPY ARCAD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opyright (c) 2001 by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meSpy Industries, Inc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these starbases and bases are from the below mo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8000"/>
          <w:sz w:val="16"/>
        </w:rPr>
        <w:t>romula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1.romulan_intelligen_cente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2.romulan_mining_colon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3.romulan_research_institut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4.romulan_starbas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5.romulan_star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6.romulan_talshiar_academ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7.romulan_upgrade_facilit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8.romulan_warbird_ya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16"/>
        </w:rPr>
        <w:t>kling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1.klingon_armor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2.klingon_field_research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3.klingon_imperial_research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4.klingon_kahless_s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5.klingon_ordnance_depot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Fleet Operations Version Beta 2.0 - Armada II Total Convers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Copyright (C) 2003 Fleet Operations Development Team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16"/>
        </w:rPr>
        <w:t>http://fleetops.greentworld.com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