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3633470</wp:posOffset>
                </wp:positionV>
                <wp:extent cx="1955800" cy="231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364">
                              <a:moveTo>
                                <a:pt x="0" y="364"/>
                              </a:moveTo>
                              <a:lnTo>
                                <a:pt x="3080" y="364"/>
                              </a:lnTo>
                              <a:lnTo>
                                <a:pt x="2892" y="0"/>
                              </a:lnTo>
                              <a:lnTo>
                                <a:pt x="150" y="0"/>
                              </a:lnTo>
                              <a:lnTo>
                                <a:pt x="0" y="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364" path="m0,364l3080,364l2892,0l150,0l0,364xe" fillcolor="white" stroked="t" o:allowincell="f" style="position:absolute;margin-left:51.5pt;margin-top:286.1pt;width:153.95pt;height:18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6355</wp:posOffset>
                </wp:positionH>
                <wp:positionV relativeFrom="paragraph">
                  <wp:posOffset>1668780</wp:posOffset>
                </wp:positionV>
                <wp:extent cx="328295" cy="295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465">
                              <a:moveTo>
                                <a:pt x="289" y="0"/>
                              </a:moveTo>
                              <a:lnTo>
                                <a:pt x="415" y="168"/>
                              </a:lnTo>
                              <a:lnTo>
                                <a:pt x="517" y="282"/>
                              </a:lnTo>
                              <a:lnTo>
                                <a:pt x="225" y="452"/>
                              </a:lnTo>
                              <a:lnTo>
                                <a:pt x="250" y="465"/>
                              </a:lnTo>
                              <a:lnTo>
                                <a:pt x="0" y="139"/>
                              </a:lnTo>
                              <a:lnTo>
                                <a:pt x="28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0000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465" path="m289,0l415,168l517,282l225,452l250,465l0,139l289,0xe" fillcolor="#440000" stroked="f" o:allowincell="f" style="position:absolute;margin-left:203.65pt;margin-top:131.4pt;width:25.8pt;height:23.2pt;mso-wrap-style:none;v-text-anchor:middle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6305</wp:posOffset>
                </wp:positionH>
                <wp:positionV relativeFrom="paragraph">
                  <wp:posOffset>3442970</wp:posOffset>
                </wp:positionV>
                <wp:extent cx="139954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4" h="150">
                              <a:moveTo>
                                <a:pt x="0" y="0"/>
                              </a:moveTo>
                              <a:lnTo>
                                <a:pt x="150" y="150"/>
                              </a:lnTo>
                              <a:lnTo>
                                <a:pt x="2166" y="150"/>
                              </a:lnTo>
                              <a:lnTo>
                                <a:pt x="2204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4,150" path="m0,0l150,150l2166,150l2204,75l0,0xe" fillcolor="white" stroked="t" o:allowincell="f" style="position:absolute;margin-left:72.15pt;margin-top:271.1pt;width:110.15pt;height:7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3601720</wp:posOffset>
                </wp:positionV>
                <wp:extent cx="222885" cy="1193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88">
                              <a:moveTo>
                                <a:pt x="0" y="188"/>
                              </a:moveTo>
                              <a:lnTo>
                                <a:pt x="226" y="188"/>
                              </a:lnTo>
                              <a:lnTo>
                                <a:pt x="351" y="63"/>
                              </a:lnTo>
                              <a:lnTo>
                                <a:pt x="226" y="0"/>
                              </a:lnTo>
                              <a:lnTo>
                                <a:pt x="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88" path="m0,188l226,188l351,63l226,0l0,188xe" fillcolor="white" stroked="t" o:allowincell="f" style="position:absolute;margin-left:8.9pt;margin-top:283.6pt;width:17.5pt;height:9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3633470</wp:posOffset>
                </wp:positionV>
                <wp:extent cx="970280" cy="23114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8" h="364">
                              <a:moveTo>
                                <a:pt x="0" y="0"/>
                              </a:moveTo>
                              <a:lnTo>
                                <a:pt x="501" y="364"/>
                              </a:lnTo>
                              <a:lnTo>
                                <a:pt x="1528" y="364"/>
                              </a:lnTo>
                              <a:lnTo>
                                <a:pt x="73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8,364" path="m0,0l501,364l1528,364l739,0l0,0xe" stroked="t" o:allowincell="f" style="position:absolute;margin-left:237.45pt;margin-top:286.1pt;width:76.35pt;height:18.1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3283585</wp:posOffset>
                </wp:positionV>
                <wp:extent cx="421005" cy="4051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0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9pt;margin-top:258.55pt;width:33.1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0915</wp:posOffset>
                </wp:positionH>
                <wp:positionV relativeFrom="paragraph">
                  <wp:posOffset>3498850</wp:posOffset>
                </wp:positionV>
                <wp:extent cx="357505" cy="1987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5pt;margin-top:275.5pt;width:28.1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215</wp:posOffset>
                </wp:positionH>
                <wp:positionV relativeFrom="paragraph">
                  <wp:posOffset>715010</wp:posOffset>
                </wp:positionV>
                <wp:extent cx="0" cy="215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6.3pt" to="145.45pt,57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4995</wp:posOffset>
                </wp:positionH>
                <wp:positionV relativeFrom="paragraph">
                  <wp:posOffset>711835</wp:posOffset>
                </wp:positionV>
                <wp:extent cx="0" cy="215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56.05pt" to="146.85pt,57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9160</wp:posOffset>
                </wp:positionH>
                <wp:positionV relativeFrom="paragraph">
                  <wp:posOffset>686435</wp:posOffset>
                </wp:positionV>
                <wp:extent cx="0" cy="215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54.05pt" to="170.8pt,5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205</wp:posOffset>
                </wp:positionH>
                <wp:positionV relativeFrom="paragraph">
                  <wp:posOffset>687070</wp:posOffset>
                </wp:positionV>
                <wp:extent cx="0" cy="215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54.1pt" to="169.15pt,55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2805</wp:posOffset>
                </wp:positionH>
                <wp:positionV relativeFrom="paragraph">
                  <wp:posOffset>692150</wp:posOffset>
                </wp:positionV>
                <wp:extent cx="0" cy="215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4.5pt" to="167.15pt,56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5180</wp:posOffset>
                </wp:positionH>
                <wp:positionV relativeFrom="paragraph">
                  <wp:posOffset>692785</wp:posOffset>
                </wp:positionV>
                <wp:extent cx="0" cy="215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4.55pt" to="163.4pt,56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4225</wp:posOffset>
                </wp:positionH>
                <wp:positionV relativeFrom="paragraph">
                  <wp:posOffset>697865</wp:posOffset>
                </wp:positionV>
                <wp:extent cx="0" cy="215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54.95pt" to="161.75pt,56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3270</wp:posOffset>
                </wp:positionH>
                <wp:positionV relativeFrom="paragraph">
                  <wp:posOffset>702945</wp:posOffset>
                </wp:positionV>
                <wp:extent cx="0" cy="215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55.35pt" to="160.1pt,5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699135</wp:posOffset>
                </wp:positionV>
                <wp:extent cx="0" cy="215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5.05pt" to="156pt,56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704215</wp:posOffset>
                </wp:positionV>
                <wp:extent cx="0" cy="215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5.45pt" to="154.35pt,57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705485</wp:posOffset>
                </wp:positionV>
                <wp:extent cx="0" cy="215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5.55pt" to="152.65pt,57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7220</wp:posOffset>
                </wp:positionH>
                <wp:positionV relativeFrom="paragraph">
                  <wp:posOffset>706120</wp:posOffset>
                </wp:positionV>
                <wp:extent cx="0" cy="215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55.6pt" to="148.6pt,57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340</wp:posOffset>
                </wp:positionH>
                <wp:positionV relativeFrom="paragraph">
                  <wp:posOffset>1341755</wp:posOffset>
                </wp:positionV>
                <wp:extent cx="45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05.65pt" to="317.75pt,105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8120</wp:posOffset>
                </wp:positionH>
                <wp:positionV relativeFrom="paragraph">
                  <wp:posOffset>1320800</wp:posOffset>
                </wp:positionV>
                <wp:extent cx="457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104pt" to="319.15pt,10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6375</wp:posOffset>
                </wp:positionH>
                <wp:positionV relativeFrom="paragraph">
                  <wp:posOffset>1300480</wp:posOffset>
                </wp:positionV>
                <wp:extent cx="457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102.4pt" to="319.8pt,102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1266190</wp:posOffset>
                </wp:positionV>
                <wp:extent cx="457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99.7pt" to="320.7pt,99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2250</wp:posOffset>
                </wp:positionH>
                <wp:positionV relativeFrom="paragraph">
                  <wp:posOffset>1249045</wp:posOffset>
                </wp:positionV>
                <wp:extent cx="45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98.35pt" to="321.05pt,98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1780</wp:posOffset>
                </wp:positionH>
                <wp:positionV relativeFrom="paragraph">
                  <wp:posOffset>1203960</wp:posOffset>
                </wp:positionV>
                <wp:extent cx="83185" cy="8318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4pt;margin-top:94.8pt;width:6.5pt;height:6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7970</wp:posOffset>
                </wp:positionH>
                <wp:positionV relativeFrom="paragraph">
                  <wp:posOffset>1844040</wp:posOffset>
                </wp:positionV>
                <wp:extent cx="87630" cy="19050"/>
                <wp:effectExtent l="2540" t="9525" r="254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45.2pt" to="227.95pt,146.6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5110</wp:posOffset>
                </wp:positionH>
                <wp:positionV relativeFrom="paragraph">
                  <wp:posOffset>1817370</wp:posOffset>
                </wp:positionV>
                <wp:extent cx="87630" cy="19050"/>
                <wp:effectExtent l="2540" t="9525" r="254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43.1pt" to="226.15pt,144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2250</wp:posOffset>
                </wp:positionH>
                <wp:positionV relativeFrom="paragraph">
                  <wp:posOffset>1786890</wp:posOffset>
                </wp:positionV>
                <wp:extent cx="87630" cy="19050"/>
                <wp:effectExtent l="2540" t="9525" r="25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40.7pt" to="224.35pt,142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764030</wp:posOffset>
                </wp:positionV>
                <wp:extent cx="87630" cy="19050"/>
                <wp:effectExtent l="2540" t="9525" r="254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8.9pt" to="222.85pt,140.3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0340</wp:posOffset>
                </wp:positionH>
                <wp:positionV relativeFrom="paragraph">
                  <wp:posOffset>1729740</wp:posOffset>
                </wp:positionV>
                <wp:extent cx="87630" cy="19050"/>
                <wp:effectExtent l="2540" t="9525" r="254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36.2pt" to="221.05pt,137.6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3670</wp:posOffset>
                </wp:positionH>
                <wp:positionV relativeFrom="paragraph">
                  <wp:posOffset>1703070</wp:posOffset>
                </wp:positionV>
                <wp:extent cx="87630" cy="19050"/>
                <wp:effectExtent l="2540" t="9525" r="254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34.1pt" to="218.95pt,135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0340</wp:posOffset>
                </wp:positionH>
                <wp:positionV relativeFrom="paragraph">
                  <wp:posOffset>1676400</wp:posOffset>
                </wp:positionV>
                <wp:extent cx="45720" cy="1524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32pt" to="217.75pt,133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1215390</wp:posOffset>
                </wp:positionV>
                <wp:extent cx="179070" cy="8763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38">
                              <a:moveTo>
                                <a:pt x="222" y="120"/>
                              </a:moveTo>
                              <a:cubicBezTo>
                                <a:pt x="170" y="122"/>
                                <a:pt x="118" y="123"/>
                                <a:pt x="66" y="126"/>
                              </a:cubicBezTo>
                              <a:cubicBezTo>
                                <a:pt x="45" y="127"/>
                                <a:pt x="21" y="138"/>
                                <a:pt x="0" y="138"/>
                              </a:cubicBezTo>
                              <a:lnTo>
                                <a:pt x="0" y="0"/>
                              </a:lnTo>
                              <a:lnTo>
                                <a:pt x="282" y="18"/>
                              </a:lnTo>
                              <a:lnTo>
                                <a:pt x="222" y="12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ac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38" path="m222,120c170,122,118,123,66,126c45,127,21,138,0,138l0,0l282,18l222,120xe" fillcolor="#00b0ac" stroked="f" o:allowincell="f" style="position:absolute;margin-left:273pt;margin-top:95.7pt;width:14.05pt;height:6.85pt;mso-wrap-style:none;v-text-anchor:middle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1880</wp:posOffset>
                </wp:positionH>
                <wp:positionV relativeFrom="paragraph">
                  <wp:posOffset>1280160</wp:posOffset>
                </wp:positionV>
                <wp:extent cx="4572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0.8pt" to="287.95pt,100.8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0</wp:posOffset>
                </wp:positionH>
                <wp:positionV relativeFrom="paragraph">
                  <wp:posOffset>1253490</wp:posOffset>
                </wp:positionV>
                <wp:extent cx="4572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8.7pt" to="287.05pt,98.7pt" stroked="t" o:allowincell="f" style="position:absolute">
                <v:stroke color="aqu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6875</wp:posOffset>
                </wp:positionH>
                <wp:positionV relativeFrom="paragraph">
                  <wp:posOffset>949960</wp:posOffset>
                </wp:positionV>
                <wp:extent cx="712470" cy="207645"/>
                <wp:effectExtent l="5080" t="5715" r="571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327">
                              <a:moveTo>
                                <a:pt x="0" y="94"/>
                              </a:moveTo>
                              <a:lnTo>
                                <a:pt x="458" y="19"/>
                              </a:lnTo>
                              <a:lnTo>
                                <a:pt x="683" y="0"/>
                              </a:lnTo>
                              <a:lnTo>
                                <a:pt x="935" y="19"/>
                              </a:lnTo>
                              <a:lnTo>
                                <a:pt x="1075" y="94"/>
                              </a:lnTo>
                              <a:lnTo>
                                <a:pt x="1122" y="234"/>
                              </a:lnTo>
                              <a:lnTo>
                                <a:pt x="1122" y="327"/>
                              </a:lnTo>
                              <a:lnTo>
                                <a:pt x="0" y="327"/>
                              </a:lnTo>
                              <a:lnTo>
                                <a:pt x="0" y="9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327" path="m0,94l458,19l683,0l935,19l1075,94l1122,234l1122,327l0,327l0,94xe" stroked="t" o:allowincell="f" style="position:absolute;margin-left:331.25pt;margin-top:74.8pt;width:56.05pt;height:16.3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5270</wp:posOffset>
                </wp:positionH>
                <wp:positionV relativeFrom="paragraph">
                  <wp:posOffset>502920</wp:posOffset>
                </wp:positionV>
                <wp:extent cx="8255" cy="43180"/>
                <wp:effectExtent l="6350" t="1270" r="635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9.6pt" to="220.7pt,42.9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0830</wp:posOffset>
                </wp:positionH>
                <wp:positionV relativeFrom="paragraph">
                  <wp:posOffset>495300</wp:posOffset>
                </wp:positionV>
                <wp:extent cx="8255" cy="43180"/>
                <wp:effectExtent l="6350" t="1270" r="63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39pt" to="223.5pt,42.3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2425</wp:posOffset>
                </wp:positionH>
                <wp:positionV relativeFrom="paragraph">
                  <wp:posOffset>482600</wp:posOffset>
                </wp:positionV>
                <wp:extent cx="8255" cy="43180"/>
                <wp:effectExtent l="6350" t="1270" r="635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38pt" to="228.35pt,41.3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0690</wp:posOffset>
                </wp:positionH>
                <wp:positionV relativeFrom="paragraph">
                  <wp:posOffset>469265</wp:posOffset>
                </wp:positionV>
                <wp:extent cx="8255" cy="43180"/>
                <wp:effectExtent l="6350" t="1270" r="635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36.95pt" to="235.3pt,40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9265</wp:posOffset>
                </wp:positionH>
                <wp:positionV relativeFrom="paragraph">
                  <wp:posOffset>469900</wp:posOffset>
                </wp:positionV>
                <wp:extent cx="8255" cy="43180"/>
                <wp:effectExtent l="6350" t="1270" r="635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37pt" to="237.55pt,40.3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4685</wp:posOffset>
                </wp:positionH>
                <wp:positionV relativeFrom="paragraph">
                  <wp:posOffset>431800</wp:posOffset>
                </wp:positionV>
                <wp:extent cx="25400" cy="40005"/>
                <wp:effectExtent l="5715" t="3810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4pt" to="253.5pt,37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3570</wp:posOffset>
                </wp:positionH>
                <wp:positionV relativeFrom="paragraph">
                  <wp:posOffset>425450</wp:posOffset>
                </wp:positionV>
                <wp:extent cx="25400" cy="40005"/>
                <wp:effectExtent l="5715" t="3810" r="571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3.5pt" to="251.05pt,36.6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0130</wp:posOffset>
                </wp:positionH>
                <wp:positionV relativeFrom="paragraph">
                  <wp:posOffset>290830</wp:posOffset>
                </wp:positionV>
                <wp:extent cx="25400" cy="40005"/>
                <wp:effectExtent l="5715" t="3810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2.9pt" to="283.85pt,26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9015</wp:posOffset>
                </wp:positionH>
                <wp:positionV relativeFrom="paragraph">
                  <wp:posOffset>284480</wp:posOffset>
                </wp:positionV>
                <wp:extent cx="25400" cy="40005"/>
                <wp:effectExtent l="5715" t="3810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22.4pt" to="281.4pt,25.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6985</wp:posOffset>
                </wp:positionH>
                <wp:positionV relativeFrom="paragraph">
                  <wp:posOffset>306070</wp:posOffset>
                </wp:positionV>
                <wp:extent cx="25400" cy="40005"/>
                <wp:effectExtent l="5715" t="3810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24.1pt" to="302.5pt,27.2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5870</wp:posOffset>
                </wp:positionH>
                <wp:positionV relativeFrom="paragraph">
                  <wp:posOffset>299720</wp:posOffset>
                </wp:positionV>
                <wp:extent cx="25400" cy="40005"/>
                <wp:effectExtent l="5715" t="3810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23.6pt" to="300.05pt,26.7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0665</wp:posOffset>
                </wp:positionH>
                <wp:positionV relativeFrom="paragraph">
                  <wp:posOffset>377190</wp:posOffset>
                </wp:positionV>
                <wp:extent cx="25400" cy="40005"/>
                <wp:effectExtent l="5715" t="3810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29.7pt" to="320.9pt,32.8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9550</wp:posOffset>
                </wp:positionH>
                <wp:positionV relativeFrom="paragraph">
                  <wp:posOffset>370840</wp:posOffset>
                </wp:positionV>
                <wp:extent cx="25400" cy="40005"/>
                <wp:effectExtent l="5715" t="3810" r="571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.2pt" to="318.45pt,32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5765</wp:posOffset>
                </wp:positionH>
                <wp:positionV relativeFrom="paragraph">
                  <wp:posOffset>445135</wp:posOffset>
                </wp:positionV>
                <wp:extent cx="34925" cy="32385"/>
                <wp:effectExtent l="4445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35.05pt" to="334.65pt,37.5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84650</wp:posOffset>
                </wp:positionH>
                <wp:positionV relativeFrom="paragraph">
                  <wp:posOffset>438785</wp:posOffset>
                </wp:positionV>
                <wp:extent cx="34925" cy="32385"/>
                <wp:effectExtent l="4445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4.55pt" to="332.2pt,37.0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8670</wp:posOffset>
                </wp:positionH>
                <wp:positionV relativeFrom="paragraph">
                  <wp:posOffset>675640</wp:posOffset>
                </wp:positionV>
                <wp:extent cx="46355" cy="10160"/>
                <wp:effectExtent l="1270" t="6350" r="190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53.2pt" to="365.7pt,53.9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7080</wp:posOffset>
                </wp:positionH>
                <wp:positionV relativeFrom="paragraph">
                  <wp:posOffset>650240</wp:posOffset>
                </wp:positionV>
                <wp:extent cx="46355" cy="14605"/>
                <wp:effectExtent l="1905" t="6350" r="254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51.2pt" to="364pt,52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93110</wp:posOffset>
                </wp:positionH>
                <wp:positionV relativeFrom="paragraph">
                  <wp:posOffset>1718945</wp:posOffset>
                </wp:positionV>
                <wp:extent cx="32385" cy="23495"/>
                <wp:effectExtent l="3810" t="5715" r="381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35.35pt" to="261.8pt,137.1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7875</wp:posOffset>
                </wp:positionH>
                <wp:positionV relativeFrom="paragraph">
                  <wp:posOffset>1740535</wp:posOffset>
                </wp:positionV>
                <wp:extent cx="32385" cy="23495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37.05pt" to="263.75pt,138.8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8185</wp:posOffset>
                </wp:positionH>
                <wp:positionV relativeFrom="paragraph">
                  <wp:posOffset>1875155</wp:posOffset>
                </wp:positionV>
                <wp:extent cx="32385" cy="23495"/>
                <wp:effectExtent l="3810" t="571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47.65pt" to="259.05pt,149.4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20720</wp:posOffset>
                </wp:positionH>
                <wp:positionV relativeFrom="paragraph">
                  <wp:posOffset>1837690</wp:posOffset>
                </wp:positionV>
                <wp:extent cx="32385" cy="23495"/>
                <wp:effectExtent l="381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44.7pt" to="256.1pt,146.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9480</wp:posOffset>
                </wp:positionH>
                <wp:positionV relativeFrom="paragraph">
                  <wp:posOffset>1803400</wp:posOffset>
                </wp:positionV>
                <wp:extent cx="20955" cy="27940"/>
                <wp:effectExtent l="5715" t="3810" r="571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42pt" to="274pt,144.1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8205</wp:posOffset>
                </wp:positionH>
                <wp:positionV relativeFrom="paragraph">
                  <wp:posOffset>1786255</wp:posOffset>
                </wp:positionV>
                <wp:extent cx="20955" cy="27940"/>
                <wp:effectExtent l="5715" t="3810" r="571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40.65pt" to="270.75pt,142.8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548449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55:00Z</dcterms:created>
  <dc:creator>The Kirbys</dc:creator>
  <dc:description/>
  <dc:language>en-US</dc:language>
  <cp:lastModifiedBy>The Kirbys</cp:lastModifiedBy>
  <dcterms:modified xsi:type="dcterms:W3CDTF">2006-09-22T11:32:00Z</dcterms:modified>
  <cp:revision>6</cp:revision>
  <dc:subject/>
  <dc:title/>
</cp:coreProperties>
</file>