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40"/>
        </w:rPr>
      </w:pPr>
      <w:r>
        <w:rPr>
          <w:rFonts w:cs="Times New Roman" w:ascii="Times New Roman" w:hAnsi="Times New Roman"/>
          <w:sz w:val="40"/>
        </w:rPr>
        <w:t>Defiant-Class Battle Group for SFC III</w:t>
      </w:r>
    </w:p>
    <w:p>
      <w:pPr>
        <w:pStyle w:val="Normal"/>
        <w:rPr>
          <w:rFonts w:ascii="Times New Roman" w:hAnsi="Times New Roman" w:cs="Times New Roman"/>
          <w:sz w:val="40"/>
        </w:rPr>
      </w:pPr>
      <w:r>
        <w:rPr>
          <w:rFonts w:cs="Times New Roman"/>
          <w:sz w:val="40"/>
        </w:rPr>
      </w:r>
    </w:p>
    <w:p>
      <w:pPr>
        <w:pStyle w:val="Normal"/>
        <w:rPr>
          <w:sz w:val="20"/>
        </w:rPr>
      </w:pPr>
      <w:r>
        <w:rPr>
          <w:sz w:val="20"/>
        </w:rPr>
        <w:t>Detailed instructions are intended for players unfamiliar with modifying files.  Recommended specifications are specific for the following mod: Conquest Mod for SFC III V 2.0</w:t>
      </w:r>
    </w:p>
    <w:p>
      <w:pPr>
        <w:pStyle w:val="Normal"/>
        <w:rPr/>
      </w:pPr>
      <w:r>
        <w:rPr>
          <w:sz w:val="20"/>
        </w:rPr>
        <w:t>(</w:t>
      </w:r>
      <w:hyperlink r:id="rId2">
        <w:r>
          <w:rPr>
            <w:rStyle w:val="InternetLink"/>
            <w:sz w:val="20"/>
          </w:rPr>
          <w:t>http://www.filefront.com/user/AlDaja</w:t>
        </w:r>
      </w:hyperlink>
      <w:r>
        <w:rPr>
          <w:sz w:val="20"/>
        </w:rPr>
        <w:t xml:space="preserve">) but can be used for any mod or out-of-box game.  If you do not intend to download for the mod you’ll need to modify the </w:t>
      </w:r>
      <w:r>
        <w:rPr>
          <w:b/>
          <w:bCs/>
          <w:sz w:val="20"/>
        </w:rPr>
        <w:t>ItemRules.gf</w:t>
      </w:r>
      <w:r>
        <w:rPr>
          <w:sz w:val="20"/>
        </w:rPr>
        <w:t xml:space="preserve"> file so the cloaking device and ablative shielding (Borg) will work.   Right click on your SFCIII icon/Preferences/Find Target/CommonSettings/Assets/ItemRules.gf.  Change: MixRacialTech = 0 to MixRacialTech = 1.  Close file.  Conquest Mod for SFC III players can skip this step.</w:t>
      </w:r>
    </w:p>
    <w:p>
      <w:pPr>
        <w:pStyle w:val="Normal"/>
        <w:rPr>
          <w:sz w:val="20"/>
        </w:rPr>
      </w:pPr>
      <w:r>
        <w:rPr>
          <w:sz w:val="20"/>
        </w:rPr>
      </w:r>
    </w:p>
    <w:p>
      <w:pPr>
        <w:pStyle w:val="Normal"/>
        <w:rPr/>
      </w:pPr>
      <w:r>
        <w:rPr>
          <w:sz w:val="20"/>
        </w:rPr>
        <w:t xml:space="preserve">If you downloaded this file for use with my mod, you will also need to include the accompanied </w:t>
      </w:r>
      <w:r>
        <w:rPr>
          <w:b/>
          <w:bCs/>
          <w:sz w:val="20"/>
        </w:rPr>
        <w:t>shipname.txt</w:t>
      </w:r>
      <w:r>
        <w:rPr>
          <w:sz w:val="20"/>
        </w:rPr>
        <w:t xml:space="preserve"> as it has a fix for the Ferengi Marauder used by the AI (will now show up in game) and for the Negh'var (gets rid of ???) to include additions for the Razor (</w:t>
      </w:r>
      <w:hyperlink r:id="rId3">
        <w:r>
          <w:rPr>
            <w:rStyle w:val="InternetLink"/>
            <w:sz w:val="20"/>
          </w:rPr>
          <w:t>http://starfleetcommand3.filefront.com/file/Razor;108411</w:t>
        </w:r>
      </w:hyperlink>
      <w:r>
        <w:rPr>
          <w:sz w:val="20"/>
        </w:rPr>
        <w:t xml:space="preserve">) (if you downloaded this model) and of course, for this download.  For all others, you’ll need to make additions to your shipname.txt so the Defiant variants will show in game without (???) on your hud. Pay close attention to the ship class and numerical sequence, this is important.  </w:t>
      </w:r>
    </w:p>
    <w:p>
      <w:pPr>
        <w:pStyle w:val="Normal"/>
        <w:rPr>
          <w:sz w:val="20"/>
        </w:rPr>
      </w:pPr>
      <w:r>
        <w:rPr>
          <w:sz w:val="20"/>
        </w:rPr>
      </w:r>
    </w:p>
    <w:p>
      <w:pPr>
        <w:pStyle w:val="BodyText3"/>
        <w:rPr/>
      </w:pPr>
      <w:r>
        <w:rPr/>
        <w:t>Note:  Conquest Mod for SFC III players’ only need to transfer the Diablo Mark II model and specifications.</w:t>
      </w:r>
    </w:p>
    <w:p>
      <w:pPr>
        <w:pStyle w:val="Normal"/>
        <w:rPr>
          <w:b/>
          <w:b/>
          <w:bCs/>
          <w:i/>
          <w:i/>
          <w:iCs/>
          <w:sz w:val="20"/>
        </w:rPr>
      </w:pPr>
      <w:r>
        <w:rPr>
          <w:b/>
          <w:bCs/>
          <w:i/>
          <w:iCs/>
          <w:sz w:val="20"/>
        </w:rPr>
      </w:r>
    </w:p>
    <w:p>
      <w:pPr>
        <w:pStyle w:val="Heading2"/>
        <w:rPr>
          <w:rFonts w:ascii="Times New Roman" w:hAnsi="Times New Roman" w:cs="Times New Roman"/>
          <w:b/>
          <w:b/>
          <w:bCs/>
          <w:color w:val="00CCFF"/>
          <w:sz w:val="20"/>
        </w:rPr>
      </w:pPr>
      <w:r>
        <w:rPr>
          <w:rFonts w:cs="Times New Roman" w:ascii="Times New Roman" w:hAnsi="Times New Roman"/>
          <w:b/>
          <w:bCs/>
          <w:color w:val="00CCFF"/>
          <w:sz w:val="20"/>
        </w:rPr>
        <w:t>Defiant:</w:t>
      </w:r>
    </w:p>
    <w:p>
      <w:pPr>
        <w:pStyle w:val="Normal"/>
        <w:rPr>
          <w:rFonts w:ascii="Times New Roman" w:hAnsi="Times New Roman" w:cs="Times New Roman"/>
          <w:b/>
          <w:b/>
          <w:bCs/>
          <w:color w:val="00CCFF"/>
          <w:sz w:val="20"/>
        </w:rPr>
      </w:pPr>
      <w:r>
        <w:rPr>
          <w:rFonts w:cs="Times New Roman"/>
          <w:b/>
          <w:bCs/>
          <w:color w:val="00CCFF"/>
          <w:sz w:val="20"/>
        </w:rPr>
      </w:r>
    </w:p>
    <w:p>
      <w:pPr>
        <w:pStyle w:val="Normal"/>
        <w:rPr>
          <w:sz w:val="20"/>
        </w:rPr>
      </w:pPr>
      <w:r>
        <w:rPr>
          <w:sz w:val="20"/>
        </w:rPr>
        <w:t>Copy model file to the following directory:  Right click on the SFCIII icon/Preferences/Find Target/Assets/Models.  (Yes to all when prompted)</w:t>
      </w:r>
    </w:p>
    <w:p>
      <w:pPr>
        <w:pStyle w:val="Normal"/>
        <w:rPr>
          <w:sz w:val="20"/>
        </w:rPr>
      </w:pPr>
      <w:r>
        <w:rPr>
          <w:sz w:val="20"/>
        </w:rPr>
      </w:r>
    </w:p>
    <w:p>
      <w:pPr>
        <w:pStyle w:val="Normal"/>
        <w:rPr/>
      </w:pPr>
      <w:r>
        <w:rPr>
          <w:sz w:val="20"/>
        </w:rPr>
        <w:t xml:space="preserve">Copy and replace the following to your </w:t>
      </w:r>
      <w:r>
        <w:rPr>
          <w:b/>
          <w:bCs/>
          <w:sz w:val="20"/>
        </w:rPr>
        <w:t>DefaultCore.txt</w:t>
      </w:r>
      <w:r>
        <w:rPr>
          <w:sz w:val="20"/>
        </w:rPr>
        <w:t>.  Right click on the SFCIII icon/Preferences/Find Target/Assets/DefaultCore.txt – close and save.</w:t>
      </w:r>
    </w:p>
    <w:p>
      <w:pPr>
        <w:pStyle w:val="Normal"/>
        <w:rPr>
          <w:sz w:val="20"/>
        </w:rPr>
      </w:pPr>
      <w:r>
        <w:rPr>
          <w:sz w:val="20"/>
        </w:rPr>
      </w:r>
    </w:p>
    <w:p>
      <w:pPr>
        <w:pStyle w:val="Normal"/>
        <w:rPr>
          <w:sz w:val="20"/>
        </w:rPr>
      </w:pPr>
      <w:r>
        <w:rPr>
          <w:sz w:val="20"/>
        </w:rPr>
        <w:t>10</w:t>
        <w:tab/>
        <w:t>CL</w:t>
        <w:tab/>
        <w:t>1000</w:t>
        <w:tab/>
        <w:t>0</w:t>
        <w:tab/>
        <w:t>5000</w:t>
        <w:tab/>
        <w:t>4750</w:t>
        <w:tab/>
        <w:t>1500</w:t>
        <w:tab/>
        <w:t>3400</w:t>
        <w:tab/>
        <w:t>8000</w:t>
        <w:tab/>
        <w:t>571</w:t>
        <w:tab/>
        <w:t>Fed-LightCruiser2</w:t>
        <w:tab/>
        <w:t>Defiant</w:t>
        <w:tab/>
        <w:t>PrimaryHP:1:300_360:2:0_60:3:0_360</w:t>
        <w:tab/>
        <w:t>HeavyHP:12:330_30:13:330_30:14:330_30:15:330_30</w:t>
        <w:tab/>
        <w:t>HullHP:1:2:3</w:t>
        <w:tab/>
        <w:t>BridgeHP:1:2</w:t>
        <w:tab/>
        <w:t>ship</w:t>
        <w:tab/>
        <w:t>Mines:0:0:0</w:t>
        <w:tab/>
        <w:t>Marines:12:12:12</w:t>
        <w:tab/>
        <w:t>Shuttles:1:1:1</w:t>
      </w:r>
    </w:p>
    <w:p>
      <w:pPr>
        <w:pStyle w:val="Normal"/>
        <w:rPr>
          <w:sz w:val="20"/>
        </w:rPr>
      </w:pPr>
      <w:r>
        <w:rPr>
          <w:sz w:val="20"/>
        </w:rPr>
      </w:r>
    </w:p>
    <w:p>
      <w:pPr>
        <w:pStyle w:val="Normal"/>
        <w:rPr>
          <w:sz w:val="20"/>
        </w:rPr>
      </w:pPr>
      <w:r>
        <w:rPr>
          <w:sz w:val="20"/>
        </w:rPr>
        <w:t>(Formatted already for text or if you prefer copy from text Read Me)</w:t>
      </w:r>
    </w:p>
    <w:p>
      <w:pPr>
        <w:pStyle w:val="Normal"/>
        <w:rPr>
          <w:sz w:val="20"/>
        </w:rPr>
      </w:pPr>
      <w:r>
        <w:rPr>
          <w:sz w:val="20"/>
        </w:rPr>
      </w:r>
    </w:p>
    <w:p>
      <w:pPr>
        <w:pStyle w:val="Normal"/>
        <w:rPr/>
      </w:pPr>
      <w:r>
        <w:rPr>
          <w:sz w:val="20"/>
        </w:rPr>
        <w:t xml:space="preserve">Copy and replace the following to your </w:t>
      </w:r>
      <w:r>
        <w:rPr>
          <w:b/>
          <w:bCs/>
          <w:sz w:val="20"/>
        </w:rPr>
        <w:t>DefaultLoadOut.txt</w:t>
      </w:r>
      <w:r>
        <w:rPr>
          <w:sz w:val="20"/>
        </w:rPr>
        <w:t>.  Right click on the SFCIII icon/Preferences/Find Target/Assets/DefaultLoadOut.txt – close and save.</w:t>
      </w:r>
    </w:p>
    <w:p>
      <w:pPr>
        <w:pStyle w:val="Normal"/>
        <w:rPr>
          <w:sz w:val="20"/>
        </w:rPr>
      </w:pPr>
      <w:r>
        <w:rPr>
          <w:sz w:val="20"/>
        </w:rPr>
      </w:r>
    </w:p>
    <w:p>
      <w:pPr>
        <w:pStyle w:val="BodyText2"/>
        <w:rPr/>
      </w:pPr>
      <w:r>
        <w:rPr/>
        <w:t>Federation</w:t>
        <w:tab/>
        <w:t>Fed-LightCruiser2</w:t>
        <w:tab/>
        <w:t>Defiant</w:t>
        <w:tab/>
        <w:t>Defiant</w:t>
        <w:tab/>
        <w:tab/>
        <w:tab/>
        <w:t>F-TRACTOR-I:3</w:t>
        <w:tab/>
        <w:t>F-TRANSPORTER-II:1</w:t>
        <w:tab/>
        <w:t>B-ARMOR-II:2</w:t>
        <w:tab/>
        <w:t>F-COMPUTER-III:1</w:t>
        <w:tab/>
        <w:t>R-CLOAK-II:2</w:t>
        <w:tab/>
        <w:t>F-WARP-IV:1</w:t>
        <w:tab/>
        <w:t>F-IMPULSE-III:2</w:t>
        <w:tab/>
        <w:t>F-THRUSTER-II:3</w:t>
        <w:tab/>
        <w:t>PULSE PHASER:1</w:t>
        <w:tab/>
        <w:t>PULSE PHASER:2</w:t>
        <w:tab/>
        <w:t>PHASER XS:3</w:t>
        <w:tab/>
        <w:t>PHOTON TORPEDO:12</w:t>
        <w:tab/>
        <w:t>PHOTON TORPEDO:13</w:t>
        <w:tab/>
        <w:t>PHOTON TORPEDO:14</w:t>
        <w:tab/>
        <w:t>PHOTON TORPEDO:15</w:t>
        <w:tab/>
        <w:t>OFFICER:ENGINEER:</w:t>
        <w:tab/>
        <w:t>OFFICER:SECURITY:</w:t>
        <w:tab/>
        <w:t>OFFICER:HELM:</w:t>
        <w:tab/>
        <w:t>OFFICER:OPS:</w:t>
        <w:tab/>
        <w:t>OFFICER:TACTICAL:</w:t>
        <w:tab/>
        <w:t>OFFICER:MEDICAL:</w:t>
        <w:tab/>
        <w:t>B-SHIELD-I:1</w:t>
        <w:tab/>
        <w:t>B-SHIELD-I:2</w:t>
        <w:tab/>
        <w:t>B-SHIELD-I:4</w:t>
        <w:tab/>
        <w:t>B-SHIELD-I:3</w:t>
        <w:tab/>
      </w:r>
    </w:p>
    <w:p>
      <w:pPr>
        <w:pStyle w:val="BodyText2"/>
        <w:rPr>
          <w:rFonts w:ascii="Agency FB" w:hAnsi="Agency FB" w:cs="Agency FB"/>
        </w:rPr>
      </w:pPr>
      <w:r>
        <w:rPr>
          <w:rFonts w:cs="Agency FB" w:ascii="Agency FB" w:hAnsi="Agency FB"/>
        </w:rPr>
      </w:r>
    </w:p>
    <w:p>
      <w:pPr>
        <w:pStyle w:val="Normal"/>
        <w:rPr>
          <w:sz w:val="20"/>
        </w:rPr>
      </w:pPr>
      <w:r>
        <w:rPr>
          <w:sz w:val="20"/>
        </w:rPr>
        <w:t>(Formatted already for text or if you prefer copy from text Read Me)</w:t>
      </w:r>
    </w:p>
    <w:p>
      <w:pPr>
        <w:pStyle w:val="Normal"/>
        <w:rPr>
          <w:sz w:val="20"/>
        </w:rPr>
      </w:pPr>
      <w:r>
        <w:rPr>
          <w:sz w:val="20"/>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t>Diablo:</w:t>
      </w:r>
    </w:p>
    <w:p>
      <w:pPr>
        <w:pStyle w:val="Normal"/>
        <w:rPr>
          <w:b/>
          <w:b/>
          <w:bCs/>
          <w:color w:val="FF0000"/>
          <w:sz w:val="20"/>
        </w:rPr>
      </w:pPr>
      <w:r>
        <w:rPr>
          <w:b/>
          <w:bCs/>
          <w:color w:val="FF0000"/>
          <w:sz w:val="20"/>
        </w:rPr>
      </w:r>
    </w:p>
    <w:p>
      <w:pPr>
        <w:pStyle w:val="Normal"/>
        <w:rPr>
          <w:sz w:val="20"/>
        </w:rPr>
      </w:pPr>
      <w:r>
        <w:rPr>
          <w:sz w:val="20"/>
        </w:rPr>
        <w:t xml:space="preserve">Copy model file to the following directory:  Right click on the SFCIII icon/Preferences/Find Target/Assets/Models.  </w:t>
      </w:r>
    </w:p>
    <w:p>
      <w:pPr>
        <w:pStyle w:val="Normal"/>
        <w:rPr>
          <w:sz w:val="20"/>
        </w:rPr>
      </w:pPr>
      <w:r>
        <w:rPr>
          <w:sz w:val="20"/>
        </w:rPr>
      </w:r>
    </w:p>
    <w:p>
      <w:pPr>
        <w:pStyle w:val="Normal"/>
        <w:rPr/>
      </w:pPr>
      <w:r>
        <w:rPr>
          <w:sz w:val="20"/>
        </w:rPr>
        <w:t xml:space="preserve">Copy and replace the following to your </w:t>
      </w:r>
      <w:r>
        <w:rPr>
          <w:b/>
          <w:bCs/>
          <w:sz w:val="20"/>
        </w:rPr>
        <w:t>DefaultCore.txt</w:t>
      </w:r>
      <w:r>
        <w:rPr>
          <w:sz w:val="20"/>
        </w:rPr>
        <w:t>.  Right click on the SFCIII icon/Preferences/Find Target/Assets/DefaultCore.txt – close and save.</w:t>
      </w:r>
    </w:p>
    <w:p>
      <w:pPr>
        <w:pStyle w:val="Normal"/>
        <w:rPr>
          <w:sz w:val="20"/>
        </w:rPr>
      </w:pPr>
      <w:r>
        <w:rPr>
          <w:sz w:val="20"/>
        </w:rPr>
      </w:r>
    </w:p>
    <w:p>
      <w:pPr>
        <w:pStyle w:val="Normal"/>
        <w:rPr>
          <w:sz w:val="20"/>
        </w:rPr>
      </w:pPr>
      <w:r>
        <w:rPr>
          <w:sz w:val="20"/>
        </w:rPr>
        <w:t>10</w:t>
        <w:tab/>
        <w:t>CA</w:t>
        <w:tab/>
        <w:t>1000</w:t>
        <w:tab/>
        <w:t>0</w:t>
        <w:tab/>
        <w:t>5000</w:t>
        <w:tab/>
        <w:t>4750</w:t>
        <w:tab/>
        <w:t>2850</w:t>
        <w:tab/>
        <w:t>3400</w:t>
        <w:tab/>
        <w:t>8000</w:t>
        <w:tab/>
        <w:t>571</w:t>
        <w:tab/>
        <w:t>Fed-Cruiser4</w:t>
        <w:tab/>
        <w:t>Diablo</w:t>
        <w:tab/>
        <w:t>PrimaryHP:1:300_360:2:0_60:3:0_360:4:330_30:5:330_30</w:t>
        <w:tab/>
        <w:t>HeavyHP:12:330_30:13:330_30:14:330_30:15:330_30:16:330_30:17:330_30:18:0_0</w:t>
        <w:tab/>
        <w:t>HullHP:1:2:3</w:t>
        <w:tab/>
        <w:t>BridgeHP:1:2</w:t>
        <w:tab/>
        <w:t>ship</w:t>
        <w:tab/>
        <w:t>Mines:10:10:10</w:t>
        <w:tab/>
        <w:t>Marines:12:12:12</w:t>
        <w:tab/>
        <w:t>Shuttles:1:1:1</w:t>
      </w:r>
    </w:p>
    <w:p>
      <w:pPr>
        <w:pStyle w:val="Normal"/>
        <w:rPr>
          <w:sz w:val="20"/>
        </w:rPr>
      </w:pPr>
      <w:r>
        <w:rPr>
          <w:sz w:val="20"/>
        </w:rPr>
      </w:r>
    </w:p>
    <w:p>
      <w:pPr>
        <w:pStyle w:val="Normal"/>
        <w:rPr>
          <w:sz w:val="20"/>
        </w:rPr>
      </w:pPr>
      <w:r>
        <w:rPr>
          <w:sz w:val="20"/>
        </w:rPr>
        <w:t>(Formatted already for text or if you prefer copy from text Read Me)</w:t>
      </w:r>
    </w:p>
    <w:p>
      <w:pPr>
        <w:pStyle w:val="Normal"/>
        <w:rPr>
          <w:sz w:val="20"/>
        </w:rPr>
      </w:pPr>
      <w:r>
        <w:rPr>
          <w:sz w:val="20"/>
        </w:rPr>
      </w:r>
    </w:p>
    <w:p>
      <w:pPr>
        <w:pStyle w:val="Normal"/>
        <w:rPr/>
      </w:pPr>
      <w:r>
        <w:rPr>
          <w:sz w:val="20"/>
        </w:rPr>
        <w:t xml:space="preserve">Copy and replace the following to your </w:t>
      </w:r>
      <w:r>
        <w:rPr>
          <w:b/>
          <w:bCs/>
          <w:sz w:val="20"/>
        </w:rPr>
        <w:t>DefaultLoadOut.txt</w:t>
      </w:r>
      <w:r>
        <w:rPr>
          <w:sz w:val="20"/>
        </w:rPr>
        <w:t>.  Right click on the SFCIII icon/Preferences/Find Target/Assets/DefaultLoadOut.txt – close and save.</w:t>
      </w:r>
    </w:p>
    <w:p>
      <w:pPr>
        <w:pStyle w:val="Normal"/>
        <w:rPr>
          <w:sz w:val="20"/>
        </w:rPr>
      </w:pPr>
      <w:r>
        <w:rPr>
          <w:sz w:val="20"/>
        </w:rPr>
      </w:r>
    </w:p>
    <w:p>
      <w:pPr>
        <w:pStyle w:val="BodyText2"/>
        <w:rPr/>
      </w:pPr>
      <w:r>
        <w:rPr/>
        <w:t>Federation</w:t>
        <w:tab/>
        <w:t>Fed-Cruiser4</w:t>
        <w:tab/>
        <w:t>Diablo</w:t>
        <w:tab/>
        <w:t>Diablo</w:t>
        <w:tab/>
        <w:tab/>
        <w:tab/>
        <w:t>F-TRACTOR-I:3</w:t>
        <w:tab/>
        <w:t>F-TRANSPORTER-II:1</w:t>
        <w:tab/>
        <w:t>B-ARMOR-III:2</w:t>
        <w:tab/>
        <w:t>F-COMPUTER-III:1</w:t>
        <w:tab/>
        <w:t>R-CLOAK-II:2</w:t>
        <w:tab/>
        <w:t>F-WARP-VI:1</w:t>
        <w:tab/>
        <w:t>F-IMPULSE-III:2</w:t>
        <w:tab/>
        <w:t>F-THRUSTER-IV:3</w:t>
        <w:tab/>
        <w:t>PULSE PHASER:1</w:t>
        <w:tab/>
        <w:t>PULSE PHASER:2</w:t>
        <w:tab/>
        <w:t>PULSE PHASER:4</w:t>
        <w:tab/>
        <w:t>PULSE PHASER:5</w:t>
        <w:tab/>
        <w:t>PHASER XS:3</w:t>
        <w:tab/>
        <w:t>PHOTON TORPEDO:12</w:t>
        <w:tab/>
        <w:t>PHOTON TORPEDO:13</w:t>
        <w:tab/>
        <w:t>QUANTUM TORPEDO:14</w:t>
        <w:tab/>
        <w:t>PHOTON TORPEDO:15</w:t>
        <w:tab/>
        <w:t>PHOTON TORPEDO:16</w:t>
        <w:tab/>
        <w:t>QUANTUM TORPEDO:17</w:t>
        <w:tab/>
        <w:t>ANTIMATTER MINELAYER:18</w:t>
        <w:tab/>
        <w:t>OFFICER:ENGINEER:</w:t>
        <w:tab/>
        <w:t>OFFICER:SECURITY:</w:t>
        <w:tab/>
        <w:t>OFFICER:HELM:</w:t>
        <w:tab/>
        <w:t>OFFICER:OPS:</w:t>
        <w:tab/>
        <w:t>OFFICER:TACTICAL:</w:t>
        <w:tab/>
        <w:t>OFFICER:MEDICAL:</w:t>
        <w:tab/>
        <w:t>B-SHIELD-II:1</w:t>
        <w:tab/>
        <w:t>B-SHIELD-II:2</w:t>
        <w:tab/>
        <w:t>B-SHIELD-II:4</w:t>
        <w:tab/>
        <w:t>B-SHIELD-II:3</w:t>
        <w:tab/>
        <w:tab/>
        <w:tab/>
        <w:tab/>
      </w:r>
    </w:p>
    <w:p>
      <w:pPr>
        <w:pStyle w:val="BodyText2"/>
        <w:rPr>
          <w:rFonts w:ascii="Agency FB" w:hAnsi="Agency FB" w:cs="Agency FB"/>
        </w:rPr>
      </w:pPr>
      <w:r>
        <w:rPr>
          <w:rFonts w:cs="Agency FB" w:ascii="Agency FB" w:hAnsi="Agency FB"/>
        </w:rPr>
      </w:r>
    </w:p>
    <w:p>
      <w:pPr>
        <w:pStyle w:val="Normal"/>
        <w:rPr>
          <w:sz w:val="20"/>
        </w:rPr>
      </w:pPr>
      <w:r>
        <w:rPr>
          <w:sz w:val="20"/>
        </w:rPr>
        <w:t>(Formatted already for text or if you prefer copy from text Read Me)</w:t>
      </w:r>
    </w:p>
    <w:p>
      <w:pPr>
        <w:pStyle w:val="Normal"/>
        <w:rPr>
          <w:sz w:val="20"/>
        </w:rPr>
      </w:pPr>
      <w:r>
        <w:rPr>
          <w:sz w:val="20"/>
        </w:rPr>
      </w:r>
    </w:p>
    <w:p>
      <w:pPr>
        <w:pStyle w:val="Normal"/>
        <w:rPr>
          <w:color w:val="FF6600"/>
          <w:sz w:val="20"/>
        </w:rPr>
      </w:pPr>
      <w:r>
        <w:rPr>
          <w:color w:val="FF6600"/>
          <w:sz w:val="20"/>
        </w:rPr>
        <w:t>Diablo Mark II:</w:t>
      </w:r>
    </w:p>
    <w:p>
      <w:pPr>
        <w:pStyle w:val="Normal"/>
        <w:rPr>
          <w:color w:val="FF6600"/>
          <w:sz w:val="20"/>
        </w:rPr>
      </w:pPr>
      <w:r>
        <w:rPr>
          <w:color w:val="FF6600"/>
          <w:sz w:val="20"/>
        </w:rPr>
      </w:r>
    </w:p>
    <w:p>
      <w:pPr>
        <w:pStyle w:val="Normal"/>
        <w:rPr>
          <w:sz w:val="20"/>
        </w:rPr>
      </w:pPr>
      <w:r>
        <w:rPr>
          <w:sz w:val="20"/>
        </w:rPr>
        <w:t xml:space="preserve">Copy model file to the following directory:  Right click on the SFCIII icon/Preferences/Find Target/Assets/Models.  </w:t>
      </w:r>
    </w:p>
    <w:p>
      <w:pPr>
        <w:pStyle w:val="Normal"/>
        <w:rPr>
          <w:sz w:val="20"/>
        </w:rPr>
      </w:pPr>
      <w:r>
        <w:rPr>
          <w:sz w:val="20"/>
        </w:rPr>
      </w:r>
    </w:p>
    <w:p>
      <w:pPr>
        <w:pStyle w:val="Normal"/>
        <w:rPr/>
      </w:pPr>
      <w:r>
        <w:rPr>
          <w:sz w:val="20"/>
        </w:rPr>
        <w:t xml:space="preserve">Copy and replace the following to your </w:t>
      </w:r>
      <w:r>
        <w:rPr>
          <w:b/>
          <w:bCs/>
          <w:sz w:val="20"/>
        </w:rPr>
        <w:t>DefaultCore.txt</w:t>
      </w:r>
      <w:r>
        <w:rPr>
          <w:sz w:val="20"/>
        </w:rPr>
        <w:t>.  Right click on the SFCIII icon/Preferences/Find Target/Assets/DefaultCore.txt – close and save.</w:t>
      </w:r>
    </w:p>
    <w:p>
      <w:pPr>
        <w:pStyle w:val="Normal"/>
        <w:rPr>
          <w:sz w:val="20"/>
        </w:rPr>
      </w:pPr>
      <w:r>
        <w:rPr>
          <w:sz w:val="20"/>
        </w:rPr>
      </w:r>
    </w:p>
    <w:p>
      <w:pPr>
        <w:pStyle w:val="Normal"/>
        <w:rPr>
          <w:sz w:val="20"/>
        </w:rPr>
      </w:pPr>
      <w:r>
        <w:rPr>
          <w:sz w:val="20"/>
        </w:rPr>
        <w:t>10</w:t>
        <w:tab/>
        <w:t>CA</w:t>
        <w:tab/>
        <w:t>1000</w:t>
        <w:tab/>
        <w:t>0</w:t>
        <w:tab/>
        <w:t>5000</w:t>
        <w:tab/>
        <w:t>4750</w:t>
        <w:tab/>
        <w:t>2850</w:t>
        <w:tab/>
        <w:t>3400</w:t>
        <w:tab/>
        <w:t>6000</w:t>
        <w:tab/>
        <w:t>571</w:t>
        <w:tab/>
        <w:t>Fed-Cruiser7</w:t>
        <w:tab/>
        <w:t>DiabloII</w:t>
        <w:tab/>
        <w:t>PrimaryHP:1:330_30:2:330_30:3:330_30:4:330_30:5:150_210:6:150_210</w:t>
        <w:tab/>
        <w:t>HeavyHP:12:330_30:13:330_30:14:330_30:15:330_30:16:330_30</w:t>
        <w:tab/>
        <w:t>HullHP:1:2</w:t>
        <w:tab/>
        <w:t>BridgeHP:1:2</w:t>
        <w:tab/>
        <w:t>ship</w:t>
        <w:tab/>
        <w:t>Mines:10:10:10</w:t>
        <w:tab/>
        <w:t>Marines:15:15:15</w:t>
        <w:tab/>
        <w:t>Shuttles:2:2:2</w:t>
      </w:r>
    </w:p>
    <w:p>
      <w:pPr>
        <w:pStyle w:val="Normal"/>
        <w:rPr>
          <w:sz w:val="20"/>
        </w:rPr>
      </w:pPr>
      <w:r>
        <w:rPr>
          <w:sz w:val="20"/>
        </w:rPr>
      </w:r>
    </w:p>
    <w:p>
      <w:pPr>
        <w:pStyle w:val="Normal"/>
        <w:rPr>
          <w:sz w:val="20"/>
        </w:rPr>
      </w:pPr>
      <w:r>
        <w:rPr>
          <w:sz w:val="20"/>
        </w:rPr>
        <w:t>(Formatted already for text or if you prefer copy from text Read Me)</w:t>
      </w:r>
    </w:p>
    <w:p>
      <w:pPr>
        <w:pStyle w:val="Normal"/>
        <w:rPr>
          <w:sz w:val="20"/>
        </w:rPr>
      </w:pPr>
      <w:r>
        <w:rPr>
          <w:sz w:val="20"/>
        </w:rPr>
      </w:r>
    </w:p>
    <w:p>
      <w:pPr>
        <w:pStyle w:val="Normal"/>
        <w:rPr/>
      </w:pPr>
      <w:r>
        <w:rPr>
          <w:sz w:val="20"/>
        </w:rPr>
        <w:t xml:space="preserve">Copy and replace the following to your </w:t>
      </w:r>
      <w:r>
        <w:rPr>
          <w:b/>
          <w:bCs/>
          <w:sz w:val="20"/>
        </w:rPr>
        <w:t>DefaultLoadOut.txt</w:t>
      </w:r>
      <w:r>
        <w:rPr>
          <w:sz w:val="20"/>
        </w:rPr>
        <w:t>.  Right click on the SFCIII icon/Preferences/Find Target/Assets/DefaultLoadOut.txt – close and save.</w:t>
      </w:r>
    </w:p>
    <w:p>
      <w:pPr>
        <w:pStyle w:val="Normal"/>
        <w:rPr>
          <w:sz w:val="20"/>
        </w:rPr>
      </w:pPr>
      <w:r>
        <w:rPr>
          <w:sz w:val="20"/>
        </w:rPr>
      </w:r>
    </w:p>
    <w:p>
      <w:pPr>
        <w:pStyle w:val="BodyText2"/>
        <w:rPr/>
      </w:pPr>
      <w:r>
        <w:rPr/>
        <w:t>Federation</w:t>
        <w:tab/>
        <w:t>Fed-Cruiser7</w:t>
        <w:tab/>
        <w:t>Diablo Mark II</w:t>
        <w:tab/>
        <w:t>DiabloII</w:t>
        <w:tab/>
        <w:tab/>
        <w:tab/>
        <w:t>F-TRANSPORTER-I:1</w:t>
        <w:tab/>
        <w:t>B-ARMOR-III:2</w:t>
        <w:tab/>
        <w:t>F-COMPUTER-IV:1</w:t>
        <w:tab/>
        <w:t>R-CLOAK-II:2</w:t>
        <w:tab/>
        <w:t>F-WARP-VI:1</w:t>
        <w:tab/>
        <w:t>F-IMPULSE-III:2</w:t>
        <w:tab/>
        <w:t>F-THRUSTER-V:3</w:t>
        <w:tab/>
        <w:t>PULSE PHASER:1</w:t>
        <w:tab/>
        <w:t>PULSE PHASER:2</w:t>
        <w:tab/>
        <w:t>PULSE PHASER:3</w:t>
        <w:tab/>
        <w:t>PULSE PHASER:4</w:t>
        <w:tab/>
        <w:t>PHASER XS:5</w:t>
        <w:tab/>
        <w:t>PHASER XS:6</w:t>
        <w:tab/>
        <w:t>QUANTUM TORPEDO:12</w:t>
        <w:tab/>
        <w:t>QUANTUM TORPEDO:13</w:t>
        <w:tab/>
        <w:t>QUANTUM TORPEDO:14</w:t>
        <w:tab/>
        <w:t>QUANTUM TORPEDO:15</w:t>
        <w:tab/>
        <w:t>PHOTON TORPEDO:16</w:t>
        <w:tab/>
        <w:t>OFFICER:ENGINEER:</w:t>
        <w:tab/>
        <w:t>OFFICER:SECURITY:</w:t>
        <w:tab/>
        <w:t>OFFICER:HELM:</w:t>
        <w:tab/>
        <w:t>OFFICER:OPS:</w:t>
        <w:tab/>
        <w:t>OFFICER:TACTICAL:</w:t>
        <w:tab/>
        <w:t>OFFICER:MEDICAL:</w:t>
        <w:tab/>
        <w:t>B-SHIELD-III:1</w:t>
        <w:tab/>
        <w:t>B-SHIELD-II:2</w:t>
        <w:tab/>
        <w:t>B-SHIELD-II:4</w:t>
        <w:tab/>
        <w:t>B-SHIELD-I:3</w:t>
        <w:tab/>
        <w:tab/>
        <w:tab/>
        <w:tab/>
        <w:tab/>
      </w:r>
    </w:p>
    <w:p>
      <w:pPr>
        <w:pStyle w:val="BodyText2"/>
        <w:rPr>
          <w:rFonts w:ascii="Agency FB" w:hAnsi="Agency FB" w:cs="Agency FB"/>
        </w:rPr>
      </w:pPr>
      <w:r>
        <w:rPr>
          <w:rFonts w:cs="Agency FB" w:ascii="Agency FB" w:hAnsi="Agency FB"/>
        </w:rPr>
      </w:r>
    </w:p>
    <w:p>
      <w:pPr>
        <w:pStyle w:val="Normal"/>
        <w:rPr>
          <w:sz w:val="20"/>
        </w:rPr>
      </w:pPr>
      <w:r>
        <w:rPr>
          <w:sz w:val="20"/>
        </w:rPr>
        <w:t>(Formatted already for text or if you prefer copy from text Read Me)</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gency FB" w:hAnsi="Agency FB" w:cs="Agency FB"/>
      <w:b/>
      <w:bCs/>
      <w:i/>
      <w:iCs/>
      <w:sz w:val="32"/>
    </w:rPr>
  </w:style>
  <w:style w:type="paragraph" w:styleId="Heading2">
    <w:name w:val="Heading 2"/>
    <w:basedOn w:val="Normal"/>
    <w:next w:val="Normal"/>
    <w:qFormat/>
    <w:pPr>
      <w:keepNext w:val="true"/>
      <w:numPr>
        <w:ilvl w:val="1"/>
        <w:numId w:val="1"/>
      </w:numPr>
      <w:outlineLvl w:val="1"/>
    </w:pPr>
    <w:rPr>
      <w:rFonts w:ascii="Agency FB" w:hAnsi="Agency FB" w:cs="Agency F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color w:val="FF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efront.com/user/AlDaja" TargetMode="External"/><Relationship Id="rId3" Type="http://schemas.openxmlformats.org/officeDocument/2006/relationships/hyperlink" Target="http://starfleetcommand3.filefront.com/file/Razor;10841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3:09:00Z</dcterms:created>
  <dc:creator>Rhonda Crittenden</dc:creator>
  <dc:description/>
  <dc:language>en-US</dc:language>
  <cp:lastModifiedBy>Rhonda Crittenden</cp:lastModifiedBy>
  <dcterms:modified xsi:type="dcterms:W3CDTF">2009-12-29T04:34:00Z</dcterms:modified>
  <cp:revision>3</cp:revision>
  <dc:subject/>
  <dc:title>Defiant-Class Battle Group for SFC III</dc:title>
</cp:coreProperties>
</file>