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ial Expression in Star Trek: Elite Force II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TextBody"/>
        <w:rPr/>
      </w:pPr>
      <w:r>
        <w:rPr/>
        <w:t>Here is a little tutorial for all the scripters out there working for ‘A Gate, Two Birds and A Beautiful Sky’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de Example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Style w:val="HTMLTypewriter"/>
          <w:b/>
          <w:bCs/>
        </w:rPr>
        <w:t>$actorname.morph</w:t>
      </w:r>
      <w:r>
        <w:rPr>
          <w:rStyle w:val="HTMLTypewriter"/>
        </w:rPr>
        <w:t xml:space="preserve">( </w:t>
      </w:r>
      <w:r>
        <w:rPr>
          <w:rStyle w:val="HTMLTypewriter"/>
          <w:i/>
          <w:iCs/>
        </w:rPr>
        <w:t xml:space="preserve">String morph_target_name, [ Float final_percent ], [ Float morph_time ], [ Boolean return_to_zero ] </w:t>
      </w:r>
      <w:r>
        <w:rPr>
          <w:rStyle w:val="HTMLTypewriter"/>
        </w:rPr>
        <w:t>)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Style w:val="HTMLTypewriter"/>
          <w:b/>
          <w:bCs/>
        </w:rPr>
        <w:t>$actorname.unmorph</w:t>
      </w:r>
      <w:r>
        <w:rPr>
          <w:rStyle w:val="HTMLTypewriter"/>
        </w:rPr>
        <w:t xml:space="preserve">( </w:t>
      </w:r>
      <w:r>
        <w:rPr>
          <w:rStyle w:val="HTMLTypewriter"/>
          <w:i/>
          <w:iCs/>
        </w:rPr>
        <w:t xml:space="preserve">String morph_target_name </w:t>
      </w:r>
      <w:r>
        <w:rPr>
          <w:rStyle w:val="HTMLTypewriter"/>
        </w:rPr>
        <w:t>)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ere ‘actorname’ is the targetname of the actor, and ‘String morph_target_name’ is a string of the name of the morph you want this actor’s face to go into, or come out of. ‘Float final_percent’ specifies how much of the morph should be completed (optional.) ‘Float morph_time’ specifies how long the morph should take to appear, this is 0 by default (optional.) ‘Boolean return_to_zero’ is something I don’t know about. ‘Morph’ will deform the actor’s mesh in a certain way – usually used for facial expressions. ‘Unmorph’ will remove the effects of the specified morph from the actor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ossible Morph Names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rph_Brow-RD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rph_Brow-LD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rph_lid-lshu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rph_lid-rshu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eyes_relaxe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eyes_squin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eyes_blink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eyes_heav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brows_up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brows_dow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Skeptic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Disgus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Disdai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Seriou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Surpris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Relief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Nervou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Confuse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Ang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Fea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happ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Sa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Laugh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Co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lease note that these morphs will not work for all actors – i.e. you wouldn’t be able to make an Exomorph have a facial expression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find out if a morph will work for the actor you are using, find their base TIKI (i.e. Munro’s would be ‘hazardteam_base-male.tik’) and open it in Notepad. Look at the bottom, in the ‘expressions’ section; if you see the morph you need, you can use it. Otherwise, you can’t – but there may be another morph that isn’t listed here that will suffic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advise you to use morphing in cinematics when needed, as it breaks up the blandness of the normal Star Trek: Elite Force II faces. Don’t take it to an extreme, though – people don’t want to see a cinematic with everyone either ecstatically happy, or unmistakeably upset!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 xml:space="preserve">DrBob,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dd\/MM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0/07/26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,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TIME \@"HH:mm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15:21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(GM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Copyright © 2004, DrBob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9:54:00Z</dcterms:created>
  <dc:creator>Philip</dc:creator>
  <dc:description/>
  <dc:language>en-US</dc:language>
  <cp:lastModifiedBy>Philip</cp:lastModifiedBy>
  <dcterms:modified xsi:type="dcterms:W3CDTF">2004-03-09T20:24:00Z</dcterms:modified>
  <cp:revision>14</cp:revision>
  <dc:subject/>
  <dc:title/>
</cp:coreProperties>
</file>