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tab/>
      </w:r>
      <w:r>
        <w:rPr>
          <w:b/>
          <w:sz w:val="22"/>
        </w:rPr>
        <w:t>LIMITED USE SOFTWARE LICENS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2"/>
        </w:rPr>
      </w:pPr>
      <w:r>
        <w:rPr>
          <w:sz w:val="22"/>
        </w:rPr>
        <w:t xml:space="preserve">This Limited Use Software License Agreement (this “Agreement”) is a legal agreement between you, the end-user, and Raven Software, Inc. (“RAVEN”).  </w:t>
      </w:r>
      <w:r>
        <w:rPr>
          <w:b/>
          <w:sz w:val="22"/>
        </w:rPr>
        <w:t xml:space="preserve">BY CONTINUING THE INSTALLATION OF THIS SOFTWARE (THE “SOFTWARE”), BY DOWNLOADING, LOADING OR RUNNING THE SOFTWARE, OR BY PLACING OR COPYING THE SOFTWARE ONTO YOUR COMPUTER HARD DRIVE, COMPUTER RAM OR OTHER STORAGE, YOU ARE AGREEING TO BE BOUND BY THE TERMS OF THIS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1.</w:t>
      </w:r>
      <w:r>
        <w:rPr>
          <w:sz w:val="22"/>
        </w:rPr>
        <w:tab/>
      </w:r>
      <w:r>
        <w:rPr>
          <w:b/>
          <w:sz w:val="22"/>
        </w:rPr>
        <w:t>Grant of License</w:t>
      </w:r>
      <w:r>
        <w:rPr>
          <w:sz w:val="22"/>
        </w:rPr>
        <w:t>.  Subject to the terms and provisions of this Agreement, RAVEN grants to you the non-exclusive and limited right to use the Software only for the uses permitted in section 3. hereinbelow. The term “Software” includes all elements of the Software. You are not receiving any ownership or proprietary right, title or interest in or to the Software or the copyrights, trademarks, or other rights related thereto.  For purposes of the first sentence of this section, “use” means loading the Software into RAM and/or onto computer hard drive, as well as installation of the Software on a hard disk or other storage device and means the uses permitted in section 3. hereinbelow.  You agree that the Software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shall not be downloaded or otherwise exported or re-exported into (or to a national or resident of) any country to which the U.S. has embargoed goods or to anyone or into any country who/which are prohibited, by applicable law, from receiving such property.</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2.</w:t>
      </w:r>
      <w:r>
        <w:rPr>
          <w:sz w:val="22"/>
        </w:rPr>
        <w:tab/>
      </w:r>
      <w:r>
        <w:rPr>
          <w:b/>
          <w:sz w:val="22"/>
        </w:rPr>
        <w:t>Prohibitions.</w:t>
      </w:r>
      <w:r>
        <w:rPr>
          <w:sz w:val="22"/>
        </w:rPr>
        <w:t xml:space="preserve"> You, whether directly or indirectly, shall </w:t>
      </w:r>
      <w:r>
        <w:rPr>
          <w:b/>
          <w:sz w:val="22"/>
        </w:rPr>
        <w:t>not</w:t>
      </w:r>
      <w:r>
        <w:rPr>
          <w:sz w:val="22"/>
        </w:rPr>
        <w:t xml:space="preserve"> do any of the following acts:</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a.</w:t>
        <w:tab/>
        <w:t>rent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b.</w:t>
        <w:tab/>
        <w:t>sell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c.</w:t>
        <w:tab/>
        <w:t>lease or lend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d.</w:t>
        <w:tab/>
        <w:t>distribute the Software (except as permitted by section 3. hereinbelow);</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e.</w:t>
        <w:tab/>
        <w:t>in any other manner and through any medium whatsoever commercially exploit the Software or use the Software for any commercial purpos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f.</w:t>
        <w:tab/>
        <w:t>disassemble, reverse engineer, decompile, modify (except as permitted by Section 3. hereinbelow) or alter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g.</w:t>
        <w:tab/>
        <w:t>translate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h.</w:t>
        <w:tab/>
        <w:t>reproduce or copy the Software (except as permitted by section 3. hereinbelow);</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i.</w:t>
        <w:tab/>
        <w:t xml:space="preserve">publicly display the Software; </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j.</w:t>
        <w:tab/>
        <w:t xml:space="preserve">prepare or develop derivative works based upon the Software; </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numPr>
          <w:ilvl w:val="0"/>
          <w:numId w:val="1"/>
        </w:numPr>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remove or alter any legal notices or other markings or legends, such as trademark and copyright notices, affixed on or within the Software; or</w:t>
      </w:r>
    </w:p>
    <w:p>
      <w:pPr>
        <w:pStyle w:val="Normal"/>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1" w:hanging="0"/>
        <w:jc w:val="both"/>
        <w:rPr>
          <w:sz w:val="22"/>
        </w:rPr>
      </w:pPr>
      <w:r>
        <w:rPr>
          <w:sz w:val="22"/>
        </w:rPr>
      </w:r>
    </w:p>
    <w:p>
      <w:pPr>
        <w:pStyle w:val="Normal"/>
        <w:numPr>
          <w:ilvl w:val="0"/>
          <w:numId w:val="1"/>
        </w:numPr>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remove, alter, modify, disable or reduce any of the anti-piracy measures or components contained in the STVoy ELITE FORCE game, including, without limitation, the CD key system and the CD check.</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numPr>
          <w:ilvl w:val="0"/>
          <w:numId w:val="2"/>
        </w:numPr>
        <w:tabs>
          <w:tab w:val="clear" w:pos="720"/>
          <w:tab w:val="left" w:pos="-51" w:leader="none"/>
          <w:tab w:val="left" w:pos="72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b/>
          <w:b/>
          <w:sz w:val="22"/>
        </w:rPr>
      </w:pPr>
      <w:r>
        <w:rPr>
          <w:b/>
          <w:sz w:val="22"/>
        </w:rPr>
        <w:t>Permitted Uses.</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b/>
          <w:b/>
          <w:sz w:val="22"/>
        </w:rPr>
      </w:pPr>
      <w:r>
        <w:rPr>
          <w:b/>
          <w:sz w:val="22"/>
        </w:rPr>
      </w:r>
    </w:p>
    <w:p>
      <w:pPr>
        <w:pStyle w:val="Normal"/>
        <w:tabs>
          <w:tab w:val="clear" w:pos="720"/>
          <w:tab w:val="left" w:pos="-51" w:leader="none"/>
          <w:tab w:val="left" w:pos="721" w:leader="none"/>
          <w:tab w:val="left" w:pos="216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0" w:hanging="726"/>
        <w:jc w:val="both"/>
        <w:rPr/>
      </w:pPr>
      <w:r>
        <w:rPr>
          <w:sz w:val="22"/>
        </w:rPr>
        <w:t>a.</w:t>
        <w:tab/>
        <w:t xml:space="preserve">So long as this Agreement accompanies each copy you make of the Software, and so long as you fully comply, at all times, with this Agreement, RAVEN grants to you the non-exclusive and limited right to distribute copies of the Software free of charge for non-commercial purposes by electronic means only and the non-exclusive and limited right to use the Software to create your own modifications (the “New Creations”) for operation only with the full version of the software game </w:t>
      </w:r>
      <w:r>
        <w:rPr>
          <w:i/>
          <w:sz w:val="22"/>
        </w:rPr>
        <w:t>STVoy ELITE FORCE</w:t>
      </w:r>
      <w:r>
        <w:rPr>
          <w:sz w:val="22"/>
        </w:rPr>
        <w:t xml:space="preserve">; provided, however, you shall not make any New Creations unless and until you have agreed to be bound by the terms of this Agreement and of the LIMITED USE SOFTWARE LICENSE AGREEMENT which accompanies the full version of </w:t>
      </w:r>
      <w:r>
        <w:rPr>
          <w:i/>
          <w:sz w:val="22"/>
        </w:rPr>
        <w:t>STVoy ELITE FORCE</w:t>
      </w:r>
      <w:r>
        <w:rPr>
          <w:sz w:val="22"/>
        </w:rPr>
        <w:t xml:space="preserve">.  Other than the electronic copies permitted above, you may make only the following copies of the Software: (i) you may copy the Software onto your computer hard drive; (ii) you may copy the Software from your computer hard drive into your computer RAM; and (iii) you may make one (1) “back-up” or archival copy of the Software on one (1) hard disk. You shall </w:t>
      </w:r>
      <w:r>
        <w:rPr>
          <w:b/>
          <w:sz w:val="22"/>
        </w:rPr>
        <w:t xml:space="preserve">not </w:t>
      </w:r>
      <w:r>
        <w:rPr>
          <w:sz w:val="22"/>
        </w:rPr>
        <w:t xml:space="preserve">use, copy or distribute the Software in any infringing manner or in any manner which violates any law or third party right and you shall </w:t>
      </w:r>
      <w:r>
        <w:rPr>
          <w:b/>
          <w:sz w:val="22"/>
        </w:rPr>
        <w:t>not</w:t>
      </w:r>
      <w:r>
        <w:rPr>
          <w:sz w:val="22"/>
        </w:rPr>
        <w:t xml:space="preserve"> distribute the Software together with any material which infringes against any third party right or which is libelous, defamatory, obscene, false, misleading, or otherwise illegal or unlawful. RAVEN reserves all rights not granted in this Agreement, including, without limitation, all rights to RAVEN’s trademarks. </w:t>
      </w:r>
      <w:r>
        <w:rPr>
          <w:b/>
          <w:sz w:val="22"/>
        </w:rPr>
        <w:t>You shall not commercially distribute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b/>
          <w:b/>
          <w:sz w:val="22"/>
        </w:rPr>
      </w:pPr>
      <w:r>
        <w:rPr>
          <w:b/>
          <w:sz w:val="22"/>
        </w:rPr>
      </w:r>
    </w:p>
    <w:p>
      <w:pPr>
        <w:pStyle w:val="Normal"/>
        <w:numPr>
          <w:ilvl w:val="0"/>
          <w:numId w:val="3"/>
        </w:numPr>
        <w:tabs>
          <w:tab w:val="clear" w:pos="720"/>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You shall not create any New Creations which infringe against any third party right or which are libelous, defamatory, obscene, false, misleading or otherwise illegal or unlawful.  You agree that the New Creations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New Creations in violation of any applicable law.  The New Creations shall not be downloaded or otherwise exported or re-exported into (or to a national or resident of) any country to which the U.S. has embargoed goods or to anyone or into any country who/which are prohibited, by applicable law, from receiving such property.  You shall not rent, sell, lease, lend, offer on a pay-per-play basis or otherwise commercially exploit or commercially distribute the New Creations.  You are only permitted to distribute, without any cost or charge, the New Creations to other end-users so long as such distribution is not infringing against any third party right and is not otherwise illegal or unlawful.  As noted below, in the event you commercially distribute or commercial exploit the New Creations or commit any other breach of this Agreement, your licenses, and this Agreement, shall automatically terminate, without notice.</w:t>
      </w:r>
    </w:p>
    <w:p>
      <w:pPr>
        <w:pStyle w:val="Normal"/>
        <w:tabs>
          <w:tab w:val="clear" w:pos="720"/>
          <w:tab w:val="left" w:pos="721" w:leader="none"/>
          <w:tab w:val="left" w:pos="1441" w:leader="none"/>
          <w:tab w:val="left" w:pos="216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0"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4.</w:t>
      </w:r>
      <w:r>
        <w:rPr>
          <w:sz w:val="22"/>
        </w:rPr>
        <w:tab/>
      </w:r>
      <w:r>
        <w:rPr>
          <w:b/>
          <w:sz w:val="22"/>
        </w:rPr>
        <w:t>Intellectual Property Rights</w:t>
      </w:r>
      <w:r>
        <w:rPr>
          <w:sz w:val="22"/>
        </w:rPr>
        <w:t xml:space="preserve">.  The Software and all copyrights, trademarks and all other conceivable intellectual property rights related to the Software are owned by RAVEN and are protected by United States copyright laws, international treaty provisions and all applicable law, such as the Lanham Act.  You must treat the Software like any other copyrighted material, as required by 17 U.S.C. §101 </w:t>
      </w:r>
      <w:r>
        <w:rPr>
          <w:i/>
          <w:sz w:val="22"/>
        </w:rPr>
        <w:t>et seq</w:t>
      </w:r>
      <w:r>
        <w:rPr>
          <w:sz w:val="22"/>
        </w:rPr>
        <w:t>. and other applicable law.  You agree to use your best efforts to see that any user of the Software licensed hereunder complies with this Agreement.  You agree that you are receiving a copy of the Software by license only and not by sale and that the “first sale” doctrine of 17 U.S.C. §109 does not apply to your receipt or use of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5.</w:t>
      </w:r>
      <w:r>
        <w:rPr>
          <w:sz w:val="22"/>
        </w:rPr>
        <w:tab/>
      </w:r>
      <w:r>
        <w:rPr>
          <w:b/>
          <w:sz w:val="22"/>
        </w:rPr>
        <w:t>NO WARRANTIES</w:t>
      </w:r>
      <w:r>
        <w:rPr>
          <w:sz w:val="22"/>
        </w:rPr>
        <w:t xml:space="preserve">.  </w:t>
      </w:r>
      <w:r>
        <w:rPr>
          <w:b/>
          <w:sz w:val="22"/>
        </w:rPr>
        <w:t xml:space="preserve">RAVEN DISCLAIMS ALL WARRANTIES, WHETHER EXPRESS OR IMPLIED, INCLUDING, BUT NOT LIMITED TO, IMPLIED WARRANTIES OF MERCHANTABILITY AND FITNESS FOR A PARTICULAR PURPOSE, WITH RESPECT TO THE SOFTWARE.  RAVEN DOES NOT WARRANT THAT THE OPERATION OF THE SOFTWARE WILL BE UNINTERRUPTED OR ERROR FREE OR THAT THE SOFTWARE WILL MEET YOUR SPECIFIC REQUIREMENTS.  ADDITIONAL STATEMENTS, WHETHER ORAL OR WRITTEN, DO NOT CONSTITUTE WARRANTIES BY RAVEN AND SHOULD NOT BE RELIED UPON.  </w:t>
      </w:r>
      <w:r>
        <w:rPr>
          <w:sz w:val="22"/>
        </w:rPr>
        <w:t>THIS SECTION 5. SHALL SURVIVE CANCELLATION OR TERMINATION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6.</w:t>
      </w:r>
      <w:r>
        <w:rPr>
          <w:sz w:val="22"/>
        </w:rPr>
        <w:tab/>
      </w:r>
      <w:r>
        <w:rPr>
          <w:b/>
          <w:sz w:val="22"/>
        </w:rPr>
        <w:t>Governing Law, Venue, Indemnity and Liability Limitation</w:t>
      </w:r>
      <w:r>
        <w:rPr>
          <w:sz w:val="22"/>
        </w:rPr>
        <w:t xml:space="preserve">.  This Agreement shall be construed in accordance with and governed by the applicable laws of the State of Texas and applicable United States federal law.  Copyright and other proprietary matters will be governed by United States laws and international treaties.  Exclusive venue for all litigation regarding this Agreement shall be in Dallas County, Texas and you agree to submit to the jurisdiction of the courts in Dallas, Texas for any such litigation. You agree to indemnify, defend and hold harmless RAVEN and RAVEN’s officers, employees, directors, agents, licensees (excluding you), successors and assigns from and against all losses, lawsuits, damages, causes of action and claims relating to and/or arising from: (i) your breach of this Agreement; and/or (ii) your distribution or other use of the Software; and/or (iii) your distribution or other use of the New Creations.  You agree that your unauthorized use of the Software, or any part thereof, may immediately and irreparably damage RAVEN such that RAVEN could not be adequately compensated solely by a monetary award and that at RAVEN’s option RAVEN shall be entitled to an injunctive order, in addition to all other available remedies including a monetary award, appropriately restraining and/or prohibiting such unauthorized use without the necessity of RAVEN posting bond or other security. </w:t>
      </w:r>
      <w:r>
        <w:rPr>
          <w:b/>
          <w:sz w:val="22"/>
        </w:rPr>
        <w:t xml:space="preserve">IN ANY CASE, RAVEN AND RAVEN’S OFFICERS, EMPLOYEES, DIRECTORS, AGENTS, LICENSEES, SUBLICENSEES, SUCCESSORS AND ASSIGNS SHALL NOT BE LIABLE FOR LOSS OF DATA, LOSS OF PROFITS, LOST SAVINGS, SPECIAL, INCRAVENENTAL, CONSEQUENTIAL, INDIRECT, PUNITIVE OR OTHER SIMILAR DAMAGES ARISING FROM ANY ALLEGED CLAIM FOR BREACH OF WARRANTY, BREACH OF CONTRACT, NEGLIGENCE, STRICT PRODUCT LIABILITY, OR OTHER LEGAL THEORY EVEN IF RAVEN OR ITS AGENTS HAVE BEEN ADVISED OF THE POSSIBILITY OF SUCH DAMAGES OR EVEN IF SUCH DAMAGES ARE FORESEEABLE, OR LIABLE FOR ANY CLAIM BY ANY OTHER PARTY. </w:t>
      </w:r>
      <w:r>
        <w:rPr>
          <w:sz w:val="22"/>
        </w:rPr>
        <w:t xml:space="preserve"> Some jurisdictions do not allow the exclusion or limitation of incidental or consequential damages, so the above limitation or exclusion may not apply to you. This Section 6. shall survive cancellation or termination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7.</w:t>
      </w:r>
      <w:r>
        <w:rPr>
          <w:sz w:val="22"/>
        </w:rPr>
        <w:tab/>
      </w:r>
      <w:r>
        <w:rPr>
          <w:b/>
          <w:sz w:val="22"/>
        </w:rPr>
        <w:t>U.S. Government Restricted Rights.</w:t>
      </w:r>
      <w:r>
        <w:rPr>
          <w:sz w:val="22"/>
        </w:rPr>
        <w:t xml:space="preserve"> To the extent applicable, the United States Government shall only have those rights to use the Software as expressly stated and expressly limited and restricted in this Agreement, as provided in 48 C.F.R. §§ 227.7201 through 227.7204, inclusiv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8.</w:t>
      </w:r>
      <w:r>
        <w:rPr>
          <w:sz w:val="22"/>
        </w:rPr>
        <w:tab/>
      </w:r>
      <w:r>
        <w:rPr>
          <w:b/>
          <w:sz w:val="22"/>
        </w:rPr>
        <w:t>General Provisions</w:t>
      </w:r>
      <w:r>
        <w:rPr>
          <w:sz w:val="22"/>
        </w:rPr>
        <w:t>.  Neither this Agreement nor any part or portion hereof shall be assigned or sublicensed by you.  RAVEN may assign its rights under this Agreement in RAVEN’s sole discretion.  Should any provision of this Agreement be held to be void, invalid, unenforceable or illegal by a court of competent jurisdiction, the validity and enforceability of the other provisions shall not be affected thereby.  If any provision is determined to be unenforceable by a court of competent jurisdiction, you agree to a modification of such provision to provide for enforcement of the provision's intent, to the extent permitted by applicable law.  Failure of RAVEN to enforce any provision of this Agreement shall not constitute or be construed as a waiver of such provision or of the right to enforce such provision.  Immediately upon your failure to comply with, or immediately upon your breach of, any term or provision of this Agreement,</w:t>
      </w:r>
      <w:r>
        <w:rPr>
          <w:b/>
          <w:sz w:val="22"/>
        </w:rPr>
        <w:t xml:space="preserve"> THIS AGREEMENT AND YOUR LICENSE SHALL AUTOMATICALLY TERMINATE, WITHOUT NOTICE, AND RAVEN MAY PURSUE ALL RELIEF AND REMEDIES AGAINST YOU WHICH ARE AVAILABLE UNDER APPLICABLE LAW AND/OR THIS AGREEMENT</w:t>
      </w:r>
      <w:r>
        <w:rPr>
          <w:sz w:val="22"/>
        </w:rPr>
        <w:t>.   In the event this Agreement is terminated, you shall have no right to use the Software, in any manner, and you shall immediately destroy all copies of the Software in your possession, custody or control.</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TextBodyIndent"/>
        <w:rPr/>
      </w:pPr>
      <w:r>
        <w:rPr/>
        <w:t>YOU ACKNOWLEDGE THAT YOU HAVE READ THIS AGREEMENT, YOU UNDERSTAND THIS AGREEMENT, AND UNDERSTAND THAT BY CONTINUING THE INSTALLATION OF THE SOFTWARE, BY DOWNLOADING, LOADING OR RUNNING THE SOFTWARE, OR BY PLACING OR COPYING THE SOFTWARE ONTO YOUR COMPUTER HARD DRIVE, COMPUTER RAM OR OTHER STORAGE, YOU AGREE TO BE BOUND BY THE TERMS AND CONDITIONS OF THIS AGREEMENT.  YOU FURTHER AGREE THAT, EXCEPT FOR WRITTEN SEPARATE AGREEMENTS BETWEEN RAVEN AND YOU, THIS AGREEMENT IS A COMPLETE AND EXCLUSIVE STATEMENT OF THE RIGHTS AND LIABILITIES OF THE PARTIES HERETO REGARDING THE SUBJECT MATTER HEREOF.  THIS AGREEMENT SUPERSEDES ALL PRIOR ORAL AGREEMENTS OR UNDERSTANDINGS AND ANY OTHER COMMUNICATIONS BETWEEN RAVEN AND YOU RELATING TO THE SUBJECT MATTER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t>November 21, 2002</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pPr>
    <w:r>
      <w:rPr/>
    </w:r>
  </w:p>
  <w:p>
    <w:pPr>
      <w:pStyle w:val="Normal"/>
      <w:tabs>
        <w:tab w:val="clear" w:pos="720"/>
        <w:tab w:val="left" w:pos="0" w:leader="none"/>
        <w:tab w:val="right" w:pos="8640" w:leader="none"/>
      </w:tabs>
      <w:jc w:val="both"/>
      <w:rPr/>
    </w:pPr>
    <w:r>
      <w:rPr>
        <w:b/>
        <w:sz w:val="20"/>
      </w:rPr>
      <w:t>LIMITED USE SOFTWARE LICENSE AGREEMENT</w:t>
      <w:tab/>
      <w:t xml:space="preserve">Page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rPr>
      <w:t>3406.0718\</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lowerLetter"/>
      <w:lvlText w:val="%1."/>
      <w:lvlJc w:val="left"/>
      <w:pPr>
        <w:tabs>
          <w:tab w:val="num" w:pos="2161"/>
        </w:tabs>
        <w:ind w:left="2161" w:hanging="720"/>
      </w:pPr>
      <w:rPr/>
    </w:lvl>
  </w:abstractNum>
  <w:abstractNum w:abstractNumId="2">
    <w:lvl w:ilvl="0">
      <w:start w:val="3"/>
      <w:numFmt w:val="decimal"/>
      <w:lvlText w:val="%1."/>
      <w:lvlJc w:val="left"/>
      <w:pPr>
        <w:tabs>
          <w:tab w:val="num" w:pos="1434"/>
        </w:tabs>
        <w:ind w:left="1434" w:hanging="765"/>
      </w:pPr>
      <w:rPr/>
    </w:lvl>
  </w:abstractNum>
  <w:abstractNum w:abstractNumId="3">
    <w:lvl w:ilvl="0">
      <w:start w:val="2"/>
      <w:numFmt w:val="lowerLetter"/>
      <w:lvlText w:val="%1."/>
      <w:lvlJc w:val="left"/>
      <w:pPr>
        <w:tabs>
          <w:tab w:val="num" w:pos="2160"/>
        </w:tabs>
        <w:ind w:left="2160" w:hanging="720"/>
      </w:pPr>
      <w:rPr>
        <w:sz w:val="22"/>
        <w:rFonts w:ascii="Times New Roman;Times New Roman" w:hAnsi="Times New Roman;Times New Roman"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pPr>
    <w:rPr>
      <w:b/>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1:39:00Z</dcterms:created>
  <dc:creator>james s. patterson</dc:creator>
  <dc:description/>
  <dc:language>en-US</dc:language>
  <cp:lastModifiedBy>james monroe</cp:lastModifiedBy>
  <cp:lastPrinted>2000-01-11T17:41:00Z</cp:lastPrinted>
  <dcterms:modified xsi:type="dcterms:W3CDTF">2002-11-21T23:20:00Z</dcterms:modified>
  <cp:revision>5</cp:revision>
  <dc:subject/>
  <dc:title/>
</cp:coreProperties>
</file>