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yright informa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related elements star trek ®, Ritual Entertainment ©, Paramount Pictures © Raven Software © &amp; Activision 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copyrighted to their respectful owners</w:t>
      </w:r>
    </w:p>
    <w:p>
      <w:pPr>
        <w:pStyle w:val="Normal"/>
        <w:rPr/>
      </w:pPr>
      <w:r>
        <w:rPr/>
        <w:t xml:space="preserve">This Mod and or the OFF Topic News does not represent the opinions and or views of these companies or their Allies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F Topic Ne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started up a star trek fan film (Internet T.V. ser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am incorporating the Enterprise’s Hazard team into the show so I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people in the Community to voice the Hazard team parts please email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 </w:t>
      </w:r>
      <w:hyperlink r:id="rId2">
        <w:r>
          <w:rPr>
            <w:rStyle w:val="InternetLink"/>
          </w:rPr>
          <w:t>chris@edmund549.fsnet.co.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Captain Pickard's recommendation the federation has established a b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branch of star fleet it's called: "Star Fleet Hazard" each star ship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 a hazard team and the Hazard department has it's own star ships and on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ips, the crew is made up entirely of Hazard team perso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ship fully crewed and trained by Cmdr. Munro is the U.S.S Quad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overeign class) and star fleet has put Munro and his command crew in com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U.S.S Quad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s op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dr: Alexander Munro  (Commands U.S.S Quadr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t. Cmdr: Telsia Murphy (First officer U.S.S Quadr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t. S.G: Austin Chang  (Tactical Officer of the U.S.S Quadr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t. S.G: Juliet Jurot (chief medical officer of the U.S.S Quadr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. S.G: Korban       (Arms master &amp; Hazard team training Master of the U.S.S Quadr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.     : Sidney Stockman (Helm / shuttle pilot of the U.S.S Quadr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t. S.G: Chell (Chief Engineering officer of the U.S.S Quadr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hing will change about the Characters except their rank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Email me at: </w:t>
      </w:r>
      <w:hyperlink r:id="rId3">
        <w:r>
          <w:rPr>
            <w:rStyle w:val="InternetLink"/>
          </w:rPr>
          <w:t>Chris@edmund549.fsnet.co.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opher Edmun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@edmund549.fsnet.co.uk" TargetMode="External"/><Relationship Id="rId3" Type="http://schemas.openxmlformats.org/officeDocument/2006/relationships/hyperlink" Target="mailto:Chris@edmund549.fsnet.co.u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44:00Z</dcterms:created>
  <dc:creator> </dc:creator>
  <dc:description/>
  <dc:language>en-US</dc:language>
  <cp:lastModifiedBy> </cp:lastModifiedBy>
  <dcterms:modified xsi:type="dcterms:W3CDTF">2004-03-15T09:48:00Z</dcterms:modified>
  <cp:revision>2</cp:revision>
  <dc:subject/>
  <dc:title/>
</cp:coreProperties>
</file>