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little map I put together one day. It puts Anakin as the hero for the republic. This map is also a training map without the instructions. Unfortunately I couldn’t,(and please don’t laugh but) I couldn’t put any vehicle spawns or new cps or any changes to the map except the sky. So if your friends haven’t played Battlefront 2 on the PC, this is a great map for them… and Anakin fans!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mega_6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---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ead Me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and copy/move to addon folder</w:t>
      </w:r>
    </w:p>
    <w:p>
      <w:pPr>
        <w:pStyle w:val="Normal"/>
        <w:rPr/>
      </w:pPr>
      <w:r>
        <w:rPr/>
        <w:t>(If you don’t have one create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y first map and decided that some people I bet wanted to 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nakin with the clones so I made a simple map with Ana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p cannot be used or fixed or distribute by no one except me without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iss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redits  </w:t>
      </w:r>
    </w:p>
    <w:p>
      <w:pPr>
        <w:pStyle w:val="Normal"/>
        <w:rPr/>
      </w:pPr>
      <w:r>
        <w:rPr/>
        <w:t xml:space="preserve"> </w:t>
      </w:r>
      <w:r>
        <w:rPr/>
        <w:t>Just myself and George Lucas for the inspir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t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-mail is down so I cant respond to any one that’s not over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on this fi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mega_6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9:33:00Z</dcterms:created>
  <dc:creator>Pkachu</dc:creator>
  <dc:description/>
  <cp:keywords/>
  <dc:language>en-US</dc:language>
  <cp:lastModifiedBy>Pkachu</cp:lastModifiedBy>
  <dcterms:modified xsi:type="dcterms:W3CDTF">2007-08-21T19:33:00Z</dcterms:modified>
  <cp:revision>2</cp:revision>
  <dc:subject/>
  <dc:title>This is a little map I put together one day</dc:title>
</cp:coreProperties>
</file>