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ese are the source files for the ARC Captain model. it contains the necessary .msh and .odf files to implement an ARC Captain into Battlefront 2. This is usually easy for most modders to do, but some beginner modders might find this useful. The only difference is that this has files for a red cape instead of a blue one. You must know how to mod Battlefront 2 to have any use for this. You are free to modify this in any way you want, just make sure to give me credits if you use this in a mo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