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This is a mod that replaces those crappy beam and chaingun turrets with regular lasers. The lasers are also colored to match each faction. All repeating blasters are replaced with regular lasers, and all beam cannons are replaced with particle cannons. This was fun to make and try out. Have fu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STALLATION: rename the shipped tur.lvl to tur_old and move the modded tur.lvl to gamedata\data\_lvl_pc\side and have fu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