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Im pretty sure im not the only one who was dissapointed when the EMP Grenades were taken out of Battlefront 2. These are the .odf files for EMP Grenades, plus the file for the clone trooper (which uses them). You can use them however you please, but make sure to give me credit if you use them in a mod! NOTE: these files are only useful for mappers and modders! If you are neither, this file will be useless to yo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