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Author: Arachon</w:t>
      </w:r>
    </w:p>
    <w:p>
      <w:pPr>
        <w:pStyle w:val="Normal"/>
        <w:rPr>
          <w:lang w:val="en-GB"/>
        </w:rPr>
      </w:pPr>
      <w:r>
        <w:rPr>
          <w:lang w:val="en-GB"/>
        </w:rPr>
        <w:t>Email: johannes_boivie@hotmail.com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  <w:ins w:id="2" w:author="Johannes" w:date="2004-10-27T16:15:00Z"/>
        </w:rPr>
      </w:pPr>
      <w:ins w:id="0" w:author="Johannes" w:date="2004-10-27T16:17:00Z">
        <w:r>
          <w:rPr>
            <w:rFonts w:cs="Arial" w:ascii="Arial" w:hAnsi="Arial"/>
            <w:sz w:val="20"/>
            <w:szCs w:val="20"/>
            <w:lang w:val="en-GB"/>
          </w:rPr>
          <w:t xml:space="preserve">Some people thinks the darktrooper is crappy (for example they think it have a bad gun or they need more fuel for their jetpack) This mod gives the darktrooper a </w:t>
        </w:r>
      </w:ins>
      <w:ins w:id="1" w:author="Johannes" w:date="2004-10-27T16:19:00Z">
        <w:r>
          <w:rPr>
            <w:rFonts w:cs="Arial" w:ascii="Arial" w:hAnsi="Arial"/>
            <w:sz w:val="20"/>
            <w:szCs w:val="20"/>
            <w:lang w:val="en-GB"/>
          </w:rPr>
          <w:t>blaster rifle and gives it more fuel for the jetpack (the jetpack fuel recharges in flight)</w:t>
        </w:r>
      </w:ins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Note: before installing anything u need to make a backup of your imp.lvl in gamedata\data\_LVL_PC\SIDE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Installation: just select the gamedata\data\_LVL_PC\SIDE folder in the installation file.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Uninstallation: first before u install anything u need to make a backup of your imp.lvl in gamedata\data\_LVL_PC\SIDE to uninstall just paste the backup over the top of the imp.lvl in gamedata\data\_LVL_PC\SIDE. 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DefaultParagraphFont">
    <w:name w:val="Default Paragraph Font"/>
    <w:qFormat/>
    <w:rPr/>
  </w:style>
  <w:style w:type="character" w:styleId="Johannes">
    <w:name w:val="Johannes"/>
    <w:basedOn w:val="DefaultParagraphFont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7T06:20:00Z</dcterms:created>
  <dc:creator>Johannes</dc:creator>
  <dc:description/>
  <dc:language>en-US</dc:language>
  <cp:lastModifiedBy>Luke Darnbrough</cp:lastModifiedBy>
  <dcterms:modified xsi:type="dcterms:W3CDTF">2004-10-30T14:07:00Z</dcterms:modified>
  <cp:revision>3</cp:revision>
  <dc:subject/>
  <dc:title>Some people thinks the darktrooper is crappy (for example they think it have a bad gun or they need more fuel for their jetpac</dc:title>
</cp:coreProperties>
</file>