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==JEDI KNIGHT ADDON MISSION====================================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 : Adrenaline Ru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le Name : Adrenaline.ZI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le Size : 116 kb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uthor : Frozen_Blad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te of Release : September 2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mail Address : warsiesrule@yahoo.c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sc. Author Info : visit http://guru_site.homsetead.com/GURU.html for information on my upcomming TC, the Yuuzhan Vong T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scription : A simple mod that changes the fire rate of all the weapons, the type of projectile the gun uses (only some) and the force powers.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itional Credits to : Aglar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velopment machine : HP Pavilion 6535 with 64 MB Ram and 8.4 Gb harddri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chine(s) tested on : M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================================================================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Play Informa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Episode Name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Level name(s) 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JK version required : Ei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edi Knight Basic / Mysteries of the Sith Addon Difficulty Settings : Not implement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COGs : Y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Textures: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New MATs : 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New BMs : 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Object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New 3DOs : 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New KEYs : 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New PUPs : 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New AIs : 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SFTs : 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WAVs : 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CMPs : 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PARs : 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SPRs : 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Briefings : 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Cutscenes : 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Construction * Base : Scrat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ditor(s) used : ConMan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n Bugs : Crossbow will not fire single fire with first fire key... must be char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================================================================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I admit that * (as required by the LEC Licence Agreement about Addon Level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. My Level works only with the retail version of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ftware, and does not work with any demo or OEM vers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the Softwa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. My Level does not modify any COM, EXE, DLL or other executable fil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. My Level does not contain any illegal, scandalou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llicit, defamatory, libelous, or objectionable materia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as may be determined by LEC in its sole discretion), 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y material that infringes any trademarks, copyright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tected works, publicity, proprietary, or other righ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any third party or of LE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. My Level does not include any LEC sound effects or music files 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rtions thereof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. My Level identifies in every description file, on- line description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ad-me, and in comments in the New Level cod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a) the name, address, and e-mail address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level's creators, and (b) the following disclaimer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THIS LEVEL IS NOT MADE, DISTRIBUTED, OR SUPPORTED B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UCASARTS ENTERTAINMENT COMPANY. ELEMENTS TM &amp; (C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UCASARTS ENTERTAINMENT COMPANY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. My Level may not be sold, bartered, or distributed wi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y other product for which any charge is made (other th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cidental charges for time spent on-line), but rath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ust be distributed free of char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. By distributing or permitting the distribution of any Ne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vels, all creators or owners of any trademark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pyright, or other right, title or interest therein gra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LEC an irrevocable, perpetual, royalty-free, sub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censable right to distribute the New Level by any mea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whether now known or hereafter invented), and to creat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distribute by any means (whether now known or here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fter invented) derivative works thereof, and to char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the distribution of such New Level or such derivati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rk, with no obligation to account to any creators 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wners of the New Level in any mann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Copyright / Permissions *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uthors MAY use this level as a base to build additional leve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LEVEL IS NOT MADE, DISTRIBUTED, OR SUPPORTED BY LUCASAR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TERTAINMENT COMPANY. ELEMENTS TM &amp; (C) LUCASARTS ENTERTAINMENT COMPAN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One of the following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MAY distribute this level, provided you include this file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no modifications. You may distribute this file in any electronic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mat (BBS, Diskette, CD, etc) as long as you include this fi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tact, with NO charge (other than incidental charges for time spent on-line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