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evel name:The Airduct(Jedi Knight add-on multiplayer leve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de by:Mr.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ile size:68.1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is is my very first level.  I really liked Battle Groundjedi because it was so small and perfect for saber battles.  So i did something similar yet indoors.  Don't look for too many secrets you won't find them!  Almost a saber only level.  PERFECT for small game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structions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Just drag the Airduct.gob file into your jedi knights/episode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nd your don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-mail questions to ballsmaloney@hotmail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0"/>
          <w:szCs w:val="40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40"/>
          <w:szCs w:val="40"/>
          <w:u w:val="single"/>
        </w:rPr>
      </w:pPr>
      <w:r>
        <w:rPr>
          <w:rFonts w:eastAsia="Times New Roman" w:cs="Times New Roman" w:ascii="Times New Roman" w:hAnsi="Times New Roman"/>
          <w:sz w:val="40"/>
          <w:szCs w:val="40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  <w:u w:val="single"/>
        </w:rPr>
      </w:pPr>
      <w:r>
        <w:rPr>
          <w:rFonts w:eastAsia="Times New Roman" w:cs="Times New Roman" w:ascii="Times New Roman" w:hAnsi="Times New Roman"/>
          <w:sz w:val="40"/>
          <w:szCs w:val="40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