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The Dreadnaught Bas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ed by NRSF Dash</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re is really not much to say about it but to have fu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mail comments to     joereillydash@hotmail.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