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</w:r>
      <w:r>
        <w:rPr>
          <w:rFonts w:eastAsia="Times New Roman" w:cs="Times New Roman"/>
        </w:rPr>
        <w:object w:dxaOrig="15381" w:dyaOrig="99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1.95pt;height:124.45pt" filled="f" o:ole="">
            <v:imagedata r:id="rId3" o:title=""/>
          </v:shape>
          <o:OLEObject Type="Embed" ProgID="" ShapeID="ole_rId2" DrawAspect="Content" ObjectID="_305954078" r:id="rId2"/>
        </w:objec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</w:t>
      </w:r>
      <w:r>
        <w:rPr>
          <w:rFonts w:eastAsia="Times New Roman" w:cs="Times New Roman"/>
          <w:b/>
          <w:bCs/>
        </w:rPr>
        <w:t>JEDI KNIGHT MULTI-PLAYER LEV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     CREATED BY TJ1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tle                   : Galtha Gas St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lename                : Galtha.ZI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uthor                  : TJ13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mail Address           : tj13x@yahoo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scription             : A well-known refueling center for small fight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and other ships. Visited frequently by many gang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lords, civillians, and occasionally a high Imperi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official or two. It includes all the essentials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any real-life gas station, and even more, such 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traps built around it for Multi-Player mo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ditional Credits to   : LEC, Jeff Walters and Beefcaike for their inspirational Multi-Player leve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ditional Information  : I put as much passages and secrets in this level as I could think of. There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         a sewage system, ventilation system, and plenty of other ways to move ar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         the gas station. See if you can find the </w:t>
      </w:r>
      <w:r>
        <w:rPr>
          <w:rFonts w:eastAsia="Times New Roman" w:cs="Times New Roman"/>
          <w:b/>
          <w:bCs/>
          <w:i/>
          <w:iCs/>
        </w:rPr>
        <w:t>three</w:t>
      </w:r>
      <w:r>
        <w:rPr>
          <w:rFonts w:eastAsia="Times New Roman" w:cs="Times New Roman"/>
        </w:rPr>
        <w:t xml:space="preserve"> secrets hidden in this level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Play Information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name(s)           : Galtha Gas St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K version required</w:t>
        <w:tab/>
        <w:t>: Jedi Knigh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fficulty Settings     : No, its Multi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COGs                : Y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Texture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ew MATs              : Y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ew BMs               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Object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ew 3DOs              : Yes (quite a few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ew KEYs              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ew PUPs              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ew AIs               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SFTs                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WAVs                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CMPs                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PARs                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SPRs                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Briefings           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Cutscenes           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Construction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se                    : made from scrat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ditor(s) used          : Jed v 1.94 I think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nown Bugs              : Some flashy glitches in some areas, HOMs I thin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ild Time              : Almost a month</w:t>
        <w:tab/>
        <w:tab/>
        <w:tab/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ild Machine</w:t>
        <w:tab/>
        <w:tab/>
        <w:t>: P486mmx with 64meg ram, no video card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sted On</w:t>
        <w:tab/>
        <w:tab/>
        <w:t>: Same as above !!**&amp;&amp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I admit that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s required by the LEC Licence Agreement about Addon Level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 My Level works only with the retail version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Software, and does not work with any demo or OEM vers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of the Softwa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. My Level does not modify any COM, EXE, DLL or other executable fil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. My Level does not contain any illegal, scandalou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illicit, defamatory, libelous, or objectionable materi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as may be determined by LEC in its sole discretion),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any material that infringes any trademarks, copyright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protected works, publicity, proprietary, or other righ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of any third party or of LEC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. My Level does not include any LEC sound effects or music files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portions thereof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. My Level identifies in every description file, on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line description, read-me, and in comments in the Ne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Level code: (a) the name, address, and e-mail address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the level's creators, and (b) the following disclaimer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"THIS LEVEL IS NOT MADE, DISTRIBUTED, OR SUPPORTED B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LUCASARTS ENTERTAINMENT COMPANY.  ELEMENTS TM &amp; (C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LUCASARTS ENTERTAINMENT COMPANY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. My Level may not be sold, bartered, or distributed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any other product for which any charge is made (other th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incidental charges for time spent on-line), but ra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must be distributed free of char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. By distributing or permitting the distribution of any Ne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Levels, all creators or owners of any trademark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copyright, or other right, title or interest therein gra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to LEC an irrevocable, perpetual, royalty-free, sub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licensable right to distribute the New Level by any mea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whether now known or hereafter invented), and to crea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and distribute by any means (whether now known or here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after invented) derivative works thereof, and to char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for the distribution of such New Level or such derivati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work, with no obligation to account to any creators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owners of the New Level in any mann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Copyright / Permissions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uthors may NOT use this level as a base to build additional level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LEVEL IS NOT MADE, DISTRIBUTED, OR SUPPORTED BY LUCASARTS ENTERTAINM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PANY.  ELEMENTS TM &amp; (C) LUCASARTS ENTERTAINMENT COMPAN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AY distribute this level, provided you include this file,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 modifications.  You may distribute this file in any electron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mat (BBS, Diskette, CD, etc) as long as you include this f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tact, with NO charge (other than incidental charges for time spent on-lin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